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  <w:t>fufonk lwpuk</w:t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1066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53340</wp:posOffset>
                  </wp:positionV>
                  <wp:extent cx="508000" cy="45021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uti Dev 010" w:ascii="Kruti Dev 010" w:hAnsi="Kruti Dev 010"/>
                <w:i w:val="false"/>
                <w:sz w:val="24"/>
                <w:szCs w:val="28"/>
              </w:rPr>
              <w:t>fcykliqj</w:t>
            </w:r>
            <w:r>
              <w:rPr>
                <w:rFonts w:cs="Kruti Dev 010" w:ascii="Kruti Dev 010" w:hAnsi="Kruti Dev 010"/>
                <w:i w:val="false"/>
                <w:sz w:val="24"/>
              </w:rPr>
              <w:t xml:space="preserve"> fo”ofo|ky;] fcykliqj ¼N0x0½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cs="Kruti Dev 010" w:ascii="Kruti Dev 010" w:hAnsi="Kruti Dev 010"/>
                <w:b/>
              </w:rPr>
              <w:tab/>
            </w:r>
            <w:r>
              <w:rPr>
                <w:rFonts w:cs="Kruti Dev 010" w:ascii="Kruti Dev 010" w:hAnsi="Kruti Dev 010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sz w:val="20"/>
                <w:szCs w:val="28"/>
              </w:rPr>
              <w:tab/>
              <w:t xml:space="preserve">           iqjkuk gkbZdksVZ Hkou] xka/kh pkSd ds ikl fcykliqj </w:t>
            </w:r>
          </w:p>
          <w:p>
            <w:pPr>
              <w:pStyle w:val="Normal"/>
              <w:ind w:right="-754" w:hanging="0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ftyk&amp; fcykliqj ¼N-x-½ 495001 Qksu % 07752&amp;220007]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osclkbZV</w:t>
            </w:r>
            <w:r>
              <w:rPr>
                <w:rFonts w:cs="Kruti Dev 010" w:ascii="Kruti Dev 010" w:hAnsi="Kruti Dev 010"/>
                <w:szCs w:val="28"/>
              </w:rPr>
              <w:t xml:space="preserve">% </w:t>
            </w:r>
            <w:hyperlink r:id="rId3">
              <w:r>
                <w:rPr>
                  <w:rStyle w:val="InternetLink"/>
                  <w:sz w:val="16"/>
                  <w:szCs w:val="18"/>
                </w:rPr>
                <w:t>www.bilaspuruniversity.ac.in</w:t>
              </w:r>
            </w:hyperlink>
            <w:r>
              <w:rPr>
                <w:sz w:val="16"/>
                <w:szCs w:val="18"/>
              </w:rPr>
              <w:t xml:space="preserve">  </w:t>
            </w:r>
            <w:r>
              <w:rPr>
                <w:rFonts w:cs="Kruti Dev 010" w:ascii="Kruti Dev 010" w:hAnsi="Kruti Dev 010"/>
                <w:sz w:val="16"/>
                <w:szCs w:val="18"/>
              </w:rPr>
              <w:t xml:space="preserve">bZ&amp;esy % </w:t>
            </w:r>
            <w:hyperlink r:id="rId4">
              <w:r>
                <w:rPr>
                  <w:rStyle w:val="InternetLink"/>
                  <w:sz w:val="16"/>
                  <w:szCs w:val="18"/>
                </w:rPr>
                <w:t>bilaspur.university2012@gmail.com</w:t>
              </w:r>
            </w:hyperlink>
          </w:p>
          <w:p>
            <w:pPr>
              <w:pStyle w:val="Header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eastAsia="Kruti Dev 010" w:cs="Kruti Dev 010" w:ascii="Kruti Dev 010" w:hAnsi="Kruti Dev 010"/>
                <w:b/>
                <w:sz w:val="22"/>
              </w:rPr>
              <w:t xml:space="preserve">  </w:t>
            </w:r>
            <w:r>
              <w:rPr>
                <w:rFonts w:cs="Kruti Dev 010" w:ascii="Kruti Dev 010" w:hAnsi="Kruti Dev 010"/>
                <w:sz w:val="22"/>
              </w:rPr>
              <w:t>dz- 212@HkaMkj@fc-fo-fo-@2016                                      fcykliqj] fnukad 17-06-2016</w:t>
            </w:r>
          </w:p>
        </w:tc>
      </w:tr>
      <w:tr>
        <w:trPr>
          <w:trHeight w:val="4409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0"/>
              <w:jc w:val="both"/>
              <w:rPr/>
            </w:pPr>
            <w:r>
              <w:rPr>
                <w:rFonts w:cs="Kruti Dev 010" w:ascii="Kruti Dev 010" w:hAnsi="Kruti Dev 010"/>
                <w:sz w:val="22"/>
              </w:rPr>
              <w:t xml:space="preserve">fo”ofo|ky; }kjk fuEukafdr dk;ksZa ,oa lkefxz;ksa ds iznk; gsrq i`Fd&amp;i`Fkd eqgjcan fufonk jftLVMZ iksLV@LihM iksLV@dqfj;j ls fnukad 18-07-2016 vijkag 3-00 cts rd vkeaf=r dh tkrh gSA fufonk izi= fnukad 21-06-2016 ls fnukad 16-07-2016 rd fo0fo0 HkaMkj “kk[kk ls izi= ewY; :i;s 500-00 dh jkf”k fo0fo0 pkyku ds ek/;e ls ;k fdlh jk’Vªh;d`r cSad ls dqylfpo] fcykliqj fo”ofo|ky;] fcykliqj ¼N0x0½ ds uke ij cSad Mªk¶V tek dj izkIr fd;k tk ldrk gSA fufonk izi= fo0fo0 dh osc lkbV </w:t>
            </w:r>
            <w:hyperlink r:id="rId5">
              <w:r>
                <w:rPr>
                  <w:rStyle w:val="InternetLink"/>
                  <w:rFonts w:eastAsia="Calibri" w:cs="Kruti Dev 010" w:ascii="Kruti Dev 010" w:hAnsi="Kruti Dev 010"/>
                  <w:sz w:val="22"/>
                </w:rPr>
                <w:t>www.bilaspuruniversity.ac.in</w:t>
              </w:r>
            </w:hyperlink>
            <w:r>
              <w:rPr>
                <w:rFonts w:cs="Kruti Dev 010" w:ascii="Kruti Dev 010" w:hAnsi="Kruti Dev 010"/>
                <w:sz w:val="22"/>
              </w:rPr>
              <w:t xml:space="preserve"> ls Hkh Mkmu yksM fd;k tk ldrk gS] ijarq ,sls MkmuyksMsM fufonk izi= ds lkFk fufonkdrkZ dks fufonk tek djrs le; dqylfpo] fcykliqj fo”ofo|ky;] fcykliqj ds uke ls izi= ewY; dh jkf”k 500-00 dk cSad Mªk¶V tek djuk vfuok;Z gksxkA fu;r le; rd izkIr</w:t>
            </w:r>
            <w:r>
              <w:rPr>
                <w:rFonts w:cs="Kruti Dev 010" w:ascii="Kruti Dev 010" w:hAnsi="Kruti Dev 010"/>
                <w:sz w:val="22"/>
                <w:szCs w:val="16"/>
              </w:rPr>
              <w:t xml:space="preserve"> </w:t>
            </w:r>
            <w:r>
              <w:rPr>
                <w:rFonts w:cs="Kruti Dev 010" w:ascii="Kruti Dev 010" w:hAnsi="Kruti Dev 010"/>
                <w:sz w:val="22"/>
              </w:rPr>
              <w:t xml:space="preserve">fufonk,sa fnukad 18-07-2016 dks 4-00 cts fo0fo0 fefVax gky esa [kksyh tkosxhA fufonk izi= dz; dh tkus okyh lkefxz;ksa dh ek=k fof”k’Vrk,a ,oa dk;Z ds izdkj ls lacaf/kr foLr`r tkudkjh ,oa “krsZa fo0fo0dh HkaMkj “kk[kk ls dk;kZy;hu le; esa ,oa fo0fo0 dh osc lkbV </w:t>
            </w:r>
            <w:r>
              <w:rPr/>
              <w:t xml:space="preserve">ij izkIr dh tk ldrh gSA </w:t>
            </w:r>
          </w:p>
          <w:tbl>
            <w:tblPr>
              <w:tblW w:w="7371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260"/>
              <w:gridCol w:w="1560"/>
              <w:gridCol w:w="1281"/>
              <w:gridCol w:w="845"/>
            </w:tblGrid>
            <w:tr>
              <w:trPr>
                <w:trHeight w:val="23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right="-7439" w:hanging="0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Ø-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lkexzh@dk;Z dk fooj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ekur jkf”k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uqekfur jkf”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of/k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left="34" w:right="-7439" w:hanging="0"/>
                    <w:rPr>
                      <w:rFonts w:ascii="Kruti Dev 010" w:hAnsi="Kruti Dev 010" w:cs="Kruti Dev 010"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szCs w:val="2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kekU; eqnz.k dk;Z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QkbZ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2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dEI;wVj LVs”kuj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ys[ku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fyQkQk eqnz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</w:tbl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rFonts w:ascii="Kruti Dev 010" w:hAnsi="Kruti Dev 010" w:cs="Kruti Dev 010"/>
                <w:sz w:val="22"/>
              </w:rPr>
            </w:pPr>
            <w:r>
              <w:rPr>
                <w:rFonts w:cs="Kruti Dev 010" w:ascii="Kruti Dev 010" w:hAnsi="Kruti Dev 010"/>
                <w:sz w:val="22"/>
              </w:rPr>
              <w:t xml:space="preserve">Vhi&amp; Ø; dh jkf”k vuqekfur gS ,oa buesa ifjorZu djus vFkok fufonk ls lacaf/kr fdlh Hkh dk;Z]lkekxzh dz; dks fcuk dksbZ dkj.k crk;s fujLr@LFkfxr djus dk lokZf/kdkj fo0fo0 ds ikl lqjf{kr jgsxkA </w:t>
            </w:r>
          </w:p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b/>
                <w:b/>
              </w:rPr>
            </w:pPr>
            <w:r>
              <w:rPr>
                <w:rFonts w:cs="Kruti Dev 010" w:ascii="Kruti Dev 010" w:hAnsi="Kruti Dev 010"/>
                <w:sz w:val="22"/>
              </w:rPr>
              <w:tab/>
              <w:t xml:space="preserve">                                                                             dqylfpo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ind w:left="2880" w:firstLine="720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both"/>
        <w:rPr/>
      </w:pPr>
      <w:r>
        <w:rPr>
          <w:rFonts w:eastAsia="Times New Roman"/>
        </w:rPr>
        <w:t xml:space="preserve">                                           </w:t>
      </w:r>
      <w:r>
        <w:rPr/>
        <w:t>//1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567" w:right="-826" w:hanging="567"/>
        <w:rPr>
          <w:rFonts w:ascii="Kruti Dev 010" w:hAnsi="Kruti Dev 010" w:cs="Kruti Dev 01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090</wp:posOffset>
            </wp:positionH>
            <wp:positionV relativeFrom="paragraph">
              <wp:posOffset>-3810</wp:posOffset>
            </wp:positionV>
            <wp:extent cx="534670" cy="47815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7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b/>
          <w:sz w:val="32"/>
        </w:rPr>
        <w:t xml:space="preserve">               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Kruti Dev 010" w:ascii="Kruti Dev 010" w:hAnsi="Kruti Dev 010"/>
          <w:b/>
          <w:bCs/>
          <w:iCs/>
          <w:sz w:val="28"/>
          <w:szCs w:val="28"/>
        </w:rPr>
        <w:t>fcykliqj fo”ofo|ky;] fcykliqj ¼N0x0½</w: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Kruti Dev 010" w:hAnsi="Kruti Dev 010" w:cs="Kruti Dev 010"/>
          <w:b/>
          <w:b/>
          <w:bCs/>
          <w:iCs/>
          <w:sz w:val="32"/>
          <w:szCs w:val="28"/>
        </w:rPr>
      </w:pPr>
      <w:r>
        <w:rPr>
          <w:rFonts w:cs="Kruti Dev 010" w:ascii="Kruti Dev 010" w:hAnsi="Kruti Dev 010"/>
          <w:b/>
          <w:bCs/>
          <w:iCs/>
          <w:sz w:val="32"/>
          <w:szCs w:val="28"/>
        </w:rPr>
        <w:t>lkekU; eqnz.k dk;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345</wp:posOffset>
                </wp:positionH>
                <wp:positionV relativeFrom="paragraph">
                  <wp:posOffset>187960</wp:posOffset>
                </wp:positionV>
                <wp:extent cx="4801235" cy="3778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1235" cy="377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hanging="283"/>
                              <w:rPr>
                                <w:rFonts w:ascii="Kruti Dev 010" w:hAnsi="Kruti Dev 010" w:cs="Kruti Dev 010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05pt;height:29.75pt;mso-wrap-distance-left:9.05pt;mso-wrap-distance-right:9.05pt;mso-wrap-distance-top:0pt;mso-wrap-distance-bottom:0pt;margin-top:14.8pt;mso-position-vertical-relative:text;margin-left:47.35pt;mso-position-horizontal-relative:text">
                <v:textbox>
                  <w:txbxContent>
                    <w:p>
                      <w:pPr>
                        <w:pStyle w:val="Normal"/>
                        <w:ind w:left="567" w:hanging="283"/>
                        <w:rPr>
                          <w:rFonts w:ascii="Kruti Dev 010" w:hAnsi="Kruti Dev 010" w:cs="Kruti Dev 010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bCs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1.05pt;width:329.25pt;height:20.95pt;mso-wrap-style:none;v-text-anchor:middle;mso-position-vertical:top" type="_x0000_t136">
                            <v:path textpathok="t"/>
                            <v:textpath on="t" fitshape="t" string="vko';d lwpuk@funsZ'k" style="font-family:&quot;Kruti Dev 011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1.05pt;width:329.25pt;height:20.95pt;mso-wrap-style:none;v-text-anchor:middle;mso-position-vertical:top" type="_x0000_t136">
            <v:path textpathok="t"/>
            <v:textpath on="t" fitshape="t" string="vko';d lwpuk@funsZ'k" style="font-family:&quot;Kruti Dev 011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er"/>
        <w:tabs>
          <w:tab w:val="clear" w:pos="4320"/>
          <w:tab w:val="clear" w:pos="8640"/>
        </w:tabs>
        <w:jc w:val="center"/>
        <w:rPr>
          <w:rFonts w:ascii="Kruti Dev 010" w:hAnsi="Kruti Dev 010" w:cs="Kruti Dev 010"/>
          <w:b/>
          <w:b/>
          <w:bCs/>
          <w:i/>
          <w:i/>
          <w:iCs/>
          <w:sz w:val="28"/>
          <w:szCs w:val="28"/>
        </w:rPr>
      </w:pPr>
      <w:r>
        <w:rPr>
          <w:rFonts w:cs="Kruti Dev 010" w:ascii="Kruti Dev 010" w:hAnsi="Kruti Dev 010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b/>
          <w:b/>
          <w:bCs/>
          <w:i/>
          <w:i/>
          <w:iCs/>
          <w:sz w:val="22"/>
          <w:szCs w:val="28"/>
        </w:rPr>
      </w:pPr>
      <w:r>
        <w:rPr>
          <w:rFonts w:cs="Kruti Dev 010" w:ascii="Kruti Dev 010" w:hAnsi="Kruti Dev 010"/>
          <w:b/>
          <w:bCs/>
          <w:i/>
          <w:iCs/>
          <w:sz w:val="22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sz w:val="22"/>
        </w:rPr>
      </w:pPr>
      <w:r>
        <w:rPr>
          <w:rFonts w:cs="Kruti Dev 010" w:ascii="Kruti Dev 010" w:hAnsi="Kruti Dev 010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540" w:right="-900" w:hanging="0"/>
        <w:jc w:val="both"/>
        <w:rPr>
          <w:rFonts w:ascii="Kruti Dev 010" w:hAnsi="Kruti Dev 010" w:cs="Kruti Dev 010"/>
          <w:sz w:val="36"/>
          <w:szCs w:val="36"/>
        </w:rPr>
      </w:pPr>
      <w:r>
        <w:rPr>
          <w:rFonts w:cs="Kruti Dev 010" w:ascii="Kruti Dev 010" w:hAnsi="Kruti Dev 010"/>
          <w:sz w:val="36"/>
          <w:szCs w:val="36"/>
        </w:rPr>
        <w:t xml:space="preserve">d`i;k fufonk Hksts tkus ds iwoZ fuEu fyf[kr funsZ”kks@lwpuk dks Hkyh Hkkafr iBu dj ysosa rnuqlkj gh ifjiw.kZ fufonk dks fu;r frfFk fnukad </w:t>
      </w:r>
      <w:r>
        <w:rPr>
          <w:rFonts w:cs="Kruti Dev 010" w:ascii="Kruti Dev 010" w:hAnsi="Kruti Dev 010"/>
          <w:iCs/>
          <w:sz w:val="36"/>
          <w:szCs w:val="36"/>
        </w:rPr>
        <w:t xml:space="preserve">18-07-2016 </w:t>
      </w:r>
      <w:r>
        <w:rPr>
          <w:rFonts w:cs="Kruti Dev 010" w:ascii="Kruti Dev 010" w:hAnsi="Kruti Dev 010"/>
          <w:sz w:val="36"/>
          <w:szCs w:val="36"/>
        </w:rPr>
        <w:t xml:space="preserve">dks nksigj 3-00 cts rd iathd`r Mkd@LihM iksLV@dqfj;j ls </w:t>
      </w:r>
      <w:r>
        <w:rPr>
          <w:rFonts w:cs="Kruti Dev 010" w:ascii="Kruti Dev 010" w:hAnsi="Kruti Dev 010"/>
          <w:b/>
          <w:sz w:val="36"/>
          <w:szCs w:val="36"/>
        </w:rPr>
        <w:t>dqylfpo] fcykliqj fo”ofo|ky;]fcykliqj] iqjkuk gkbZdskVZ Hkou]xka/kh pkSd] fcykliqj N0x0 495001</w:t>
      </w:r>
      <w:r>
        <w:rPr>
          <w:rFonts w:cs="Kruti Dev 010" w:ascii="Kruti Dev 010" w:hAnsi="Kruti Dev 010"/>
          <w:sz w:val="36"/>
          <w:szCs w:val="36"/>
        </w:rPr>
        <w:t>] ds irs ij lhy can fyQkQs esa izsf"kr djsaA</w:t>
        <w:tab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b/>
                <w:sz w:val="28"/>
                <w:szCs w:val="28"/>
              </w:rPr>
              <w:t xml:space="preserve">  </w:t>
            </w:r>
            <w:r>
              <w:rPr>
                <w:rFonts w:cs="Kruti Dev 010" w:ascii="Kruti Dev 010" w:hAnsi="Kruti Dev 010"/>
                <w:sz w:val="28"/>
                <w:szCs w:val="28"/>
              </w:rPr>
              <w:t>dk;Z  dk uke                     %</w:t>
            </w:r>
            <w:r>
              <w:rPr>
                <w:rFonts w:cs="Kruti Dev 010" w:ascii="Kruti Dev 010" w:hAnsi="Kruti Dev 010"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sz w:val="28"/>
                <w:szCs w:val="28"/>
              </w:rPr>
              <w:t>lkekU; eqnz</w:t>
            </w:r>
            <w:r>
              <w:rPr>
                <w:rFonts w:cs="Kruti Dev 010" w:ascii="Kruti Dev 010" w:hAnsi="Kruti Dev 010"/>
                <w:bCs/>
                <w:iCs/>
                <w:sz w:val="28"/>
                <w:szCs w:val="28"/>
              </w:rPr>
              <w:t>.k  dk;Z</w:t>
            </w:r>
          </w:p>
          <w:p>
            <w:pPr>
              <w:pStyle w:val="Normal"/>
              <w:ind w:left="180" w:hanging="0"/>
              <w:rPr>
                <w:rFonts w:ascii="Kruti Dev 010" w:hAnsi="Kruti Dev 010" w:cs="Kruti Dev 010"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fufonk tek djus dh vfUre frfFk    %   </w:t>
            </w:r>
            <w:r>
              <w:rPr>
                <w:rFonts w:cs="Kruti Dev 010" w:ascii="Kruti Dev 010" w:hAnsi="Kruti Dev 010"/>
                <w:iCs/>
                <w:sz w:val="28"/>
                <w:szCs w:val="28"/>
              </w:rPr>
              <w:t xml:space="preserve">fnukad ------------------------ dks nksigj 3-00 cts rd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fufonk izi= ewY; </w:t>
              <w:tab/>
              <w:tab/>
              <w:tab/>
              <w:t xml:space="preserve"> %   :- 500@&amp;   okilh ;ksX; ugha </w:t>
            </w:r>
          </w:p>
          <w:p>
            <w:pPr>
              <w:pStyle w:val="Normal"/>
              <w:ind w:left="180" w:right="-900" w:hanging="0"/>
              <w:rPr/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vekur jkf'k </w:t>
              <w:tab/>
              <w:tab/>
              <w:tab/>
              <w:t xml:space="preserve">    </w:t>
              <w:tab/>
              <w:t xml:space="preserve"> %   :- 9000@&amp; fo0fo0 dh 'krsZ vuqlkj okilh ;ksX; </w:t>
            </w:r>
          </w:p>
          <w:p>
            <w:pPr>
              <w:pStyle w:val="Normal"/>
              <w:ind w:left="180" w:right="-900" w:hanging="0"/>
              <w:rPr>
                <w:rFonts w:ascii="Kruti Dev 010" w:hAnsi="Kruti Dev 010" w:cs="Kruti Dev 010"/>
                <w:b/>
                <w:b/>
                <w:sz w:val="28"/>
                <w:szCs w:val="28"/>
                <w:u w:val="single"/>
              </w:rPr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>dk;Z gsrq izko/kkfur vuqekfur jkf”k    %   :- rhu yk[k</w:t>
            </w:r>
          </w:p>
        </w:tc>
      </w:tr>
    </w:tbl>
    <w:p>
      <w:pPr>
        <w:pStyle w:val="Normal"/>
        <w:rPr>
          <w:rFonts w:ascii="Kruti Dev 010" w:hAnsi="Kruti Dev 010" w:cs="Kruti Dev 010"/>
          <w:i/>
          <w:i/>
          <w:u w:val="single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fuEukuqlkj nLrkost @izek.k i= @okafNr jkf'k dk cSad Mªk¶V layXu djus ds mijkar gh fufonk fo'ofo|ky; dks izsf"kr djsa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1</w:t>
        <w:tab/>
        <w:t xml:space="preserve">fufonk lwpuk ds vuqlkj izR;sd dk;Z@lkexzh iznk; gsrq i`Fkd&amp;i`Fkd fufonk ,oa izi= dh jkf'k ,oa vekur jkf'k tek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2</w:t>
        <w:tab/>
        <w:t>fufonk iathd`r Mkd@LihM iksLV@dqfj;j ds vfrfjDr fdlh vU; ek/;e ls Lohdkj ugha d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03 </w:t>
        <w:tab/>
        <w:t>fo'ofo|ky; }kjk miyC/k djk;s x;s izk:Ik esa gh vkosnu djuk gksxk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'ofo|ky; }kjk miyC/k djk;s x;s izk:Ik esa fufonk nj ¼vadks ,oa 'kCnksa esa½ iw.kZ LisflfQds'ku] VSDl vkfn ds lkFk fo0fo0 esa igqapkdj fcuk dksbZ vfrfjDr 'kqYd ds gksuk pkfg,A  ftlesa lhy eqnzk o fufonkdrkZ dk gLrk{kj gksuk vko'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0fo0 }kjk izk:Ik  ds lkFk miyC/k djk;s x;s ?kks’k.kk i= ¼ftlesa fufonkdrkZ QeZ dh lhy eqnzk yxkrs gq, Lo;a dk gLrk{kj djsa½ ,oa fo0fo0 dh leLr fo'ks"k ,oa lkekU; fu;e&amp;”krZ </w:t>
      </w:r>
      <w:r>
        <w:rPr>
          <w:rFonts w:cs="Kruti Dev 010" w:ascii="Kruti Dev 010" w:hAnsi="Kruti Dev 010"/>
          <w:szCs w:val="28"/>
        </w:rPr>
        <w:t>¼ftlesa fufonkdrkZ QeZ dh lhy eqnzk yxkrs gq, Lo;a dk gLrk{kj djsa½</w:t>
      </w:r>
      <w:r>
        <w:rPr>
          <w:rFonts w:cs="Kruti Dev 010" w:ascii="Kruti Dev 010" w:hAnsi="Kruti Dev 010"/>
          <w:sz w:val="28"/>
          <w:szCs w:val="28"/>
        </w:rPr>
        <w:t xml:space="preserve"> vfuok;Z :Ik ls fufonk ds lkFk tek djsaA vU;Fkk vkids }kjk tek dh xbZ fufonk fujLr ekuh tk;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;fn fufonkdrkZ fo0fo0 ls dqylfpo] fcykliqj fo0fo0 fcykliqj ds uke ls js[kkafdr fMekaM Mªk¶V tek djrs gq, fufonk izi= izkIr djrk gS rks ,sls fufonkdkj dks ml cSd Mªk¶V dh foLr`r tkudkjh izi= esa miyC/k djkuh gk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360" w:right="-345" w:hanging="0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;fn fufonk izi= fo'ofo|ky; dh osc lkbZV</w:t>
      </w:r>
      <w:r>
        <w:rPr/>
        <w:t xml:space="preserve"> </w:t>
      </w:r>
      <w:hyperlink r:id="rId7">
        <w:r>
          <w:rPr>
            <w:rStyle w:val="InternetLink"/>
            <w:color w:val="000000"/>
            <w:u w:val="none"/>
          </w:rPr>
          <w:t>www.bilaspuruniversity.ac.in</w:t>
        </w:r>
      </w:hyperlink>
      <w:r>
        <w:rPr>
          <w:b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ls Mkmu yksM fd;k x;k gS]rks fufonk ds lkFk izi= ewY; :- 500@&amp; dh jkf'k dk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</w:t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1" w:ascii="Kruti Dev 011" w:hAnsi="Kruti Dev 011"/>
          <w:b/>
          <w:sz w:val="28"/>
          <w:szCs w:val="28"/>
        </w:rPr>
        <w:t xml:space="preserve">        </w:t>
      </w:r>
      <w:r>
        <w:rPr>
          <w:rFonts w:cs="Kruti Dev 010" w:ascii="Kruti Dev 010" w:hAnsi="Kruti Dev 010"/>
          <w:sz w:val="28"/>
          <w:szCs w:val="28"/>
        </w:rPr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b/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center"/>
        <w:rPr/>
      </w:pPr>
      <w:r>
        <w:rPr/>
        <w:t>//2 of 12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 ds lkFk vekur jkf'k ¼lacaf/kr dk;Z@vuqca/k@lkexzh iznk; gsrq fufonk lwpuk esa mYysf[kr vekur jkf'k ds vuqlkj½ dh js[kkafdr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o'ofo|ky; }kjk izi= ds lkFk leLr fu;e o 'krZ ds izR;sd i`"B ij fufonkdrkZ dh lhy eqnzk ds lkFk gLrk{kj gksuk vfuok;Z gSA  ftls fufonkdrkZ viuh fufonk ds lkFk vko';d :Ik ls izsf’kr djsa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'ofo|ky; esa leku dk;Z@lkexzh iznk; ds vuqHko laca/kh izek.k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okf.kT; dj@l{ke foHkkx }kjk tkjh QeZ dk oS/k@thfor iath;u izek.k i= dh izekf.kr Nk;k izfr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/>
        <w:t xml:space="preserve">PAN  </w:t>
      </w:r>
      <w:r>
        <w:rPr>
          <w:rFonts w:cs="Kruti Dev 010" w:ascii="Kruti Dev 010" w:hAnsi="Kruti Dev 010"/>
          <w:sz w:val="28"/>
          <w:szCs w:val="28"/>
        </w:rPr>
        <w:t xml:space="preserve">dkMZ dh izekf.kr Nk;k izfr A </w:t>
      </w:r>
    </w:p>
    <w:p>
      <w:pPr>
        <w:pStyle w:val="ListParagrap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szCs w:val="28"/>
        </w:rPr>
        <w:t xml:space="preserve">TIN 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MZ dh izekf.kr Nk;k izfr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lkexzh dk vf/kd`r forjd@fodzsrk izek.k i=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VuZ vksOgj lfVZfQdsV dh lR;kfir izfr ¼de ls de rhu o"kksZ dh½ layXu djsaA 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/>
        <w:t>Tax Clearance Certificate  - Form 73</w:t>
      </w:r>
      <w:r>
        <w:rPr>
          <w:rFonts w:cs="Kruti Dev 010" w:ascii="Kruti Dev 010" w:hAnsi="Kruti Dev 010"/>
          <w:sz w:val="28"/>
          <w:szCs w:val="28"/>
        </w:rPr>
        <w:t xml:space="preserve"> dh izekf.kr Nk;k izfr A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left="720" w:right="-346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ksbZ vU; nLrkost tks fufonkdrkZ izek.k ds :Ik esa izLrqr djuk pkgrk gks A</w:t>
      </w:r>
    </w:p>
    <w:p>
      <w:pPr>
        <w:pStyle w:val="Normal"/>
        <w:spacing w:lineRule="auto" w:line="360"/>
        <w:ind w:left="720" w:right="-432" w:hanging="108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720" w:right="-432" w:hanging="1080"/>
        <w:jc w:val="both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</w:t>
      </w:r>
      <w:r>
        <w:rPr>
          <w:rFonts w:cs="Kruti Dev 010" w:ascii="Kruti Dev 010" w:hAnsi="Kruti Dev 010"/>
          <w:sz w:val="28"/>
          <w:szCs w:val="28"/>
        </w:rPr>
        <w:t>18</w:t>
        <w:tab/>
        <w:t>fufonkdrkZ dks 3 o"kksZ dk lacaf/kr dk;Z dk vuqHko vfuok;Z gS rFkk mDr vuqHko gksus laca/kh izek.k@'kiFk] fufonk ds lkFk izLrqr djuk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right="-346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dk uke    </w:t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320" w:leader="none"/>
          <w:tab w:val="left" w:pos="4410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826" w:hanging="0"/>
        <w:jc w:val="both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>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QeZ@dEiuh dk uke  </w:t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826" w:hanging="0"/>
        <w:jc w:val="both"/>
        <w:rPr>
          <w:rFonts w:ascii="Kruti Dev 011" w:hAnsi="Kruti Dev 011" w:cs="Kruti Dev 011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     </w:t>
      </w:r>
      <w:r>
        <w:rPr>
          <w:rFonts w:cs="Kruti Dev 011" w:ascii="Kruti Dev 011" w:hAnsi="Kruti Dev 011"/>
          <w:b/>
          <w:sz w:val="28"/>
          <w:szCs w:val="28"/>
        </w:rPr>
        <w:t xml:space="preserve">     </w:t>
      </w:r>
      <w:r>
        <w:rPr>
          <w:rFonts w:cs="Kruti Dev 010" w:ascii="Kruti Dev 010" w:hAnsi="Kruti Dev 010"/>
          <w:sz w:val="28"/>
          <w:szCs w:val="28"/>
        </w:rPr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eastAsia="Kruti Dev 011" w:cs="Kruti Dev 011" w:ascii="Kruti Dev 011" w:hAnsi="Kruti Dev 011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center"/>
        <w:rPr/>
      </w:pPr>
      <w:r>
        <w:rPr/>
        <w:t>//3 of 13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eastAsia="Kruti Dev 010" w:cs="Kruti Dev 010" w:ascii="Kruti Dev 010" w:hAnsi="Kruti Dev 010"/>
          <w:bCs/>
          <w:iCs/>
          <w:sz w:val="36"/>
          <w:szCs w:val="28"/>
        </w:rPr>
        <w:t xml:space="preserve"> </w:t>
      </w:r>
      <w:r>
        <w:rPr>
          <w:rFonts w:cs="Kruti Dev 010" w:ascii="Kruti Dev 010" w:hAnsi="Kruti Dev 010"/>
          <w:bCs/>
          <w:iCs/>
          <w:sz w:val="36"/>
          <w:szCs w:val="28"/>
        </w:rPr>
        <w:t>lkekU; eqnz.k dk;Z</w:t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1490</wp:posOffset>
            </wp:positionH>
            <wp:positionV relativeFrom="paragraph">
              <wp:posOffset>-192405</wp:posOffset>
            </wp:positionV>
            <wp:extent cx="534670" cy="40386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0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sz w:val="32"/>
          <w:szCs w:val="32"/>
        </w:rPr>
        <w:t xml:space="preserve">       </w:t>
      </w:r>
      <w:r>
        <w:rPr>
          <w:rFonts w:cs="Kruti Dev 010" w:ascii="Kruti Dev 010" w:hAnsi="Kruti Dev 010"/>
          <w:sz w:val="32"/>
          <w:szCs w:val="32"/>
        </w:rPr>
        <w:tab/>
        <w:t xml:space="preserve">  </w:t>
      </w:r>
      <w:r>
        <w:rPr>
          <w:rFonts w:cs="Kruti Dev 010" w:ascii="Kruti Dev 010" w:hAnsi="Kruti Dev 010"/>
          <w:sz w:val="40"/>
          <w:szCs w:val="32"/>
          <w:u w:val="single"/>
        </w:rPr>
        <w:t>fcykliqj fo”ofo|ky;] fcykliqj ¼N-x-½</w:t>
      </w:r>
    </w:p>
    <w:p>
      <w:pPr>
        <w:pStyle w:val="Normal"/>
        <w:ind w:left="2700" w:right="-1141" w:hanging="0"/>
        <w:rPr/>
      </w:pPr>
      <w:r>
        <w:rPr>
          <w:rFonts w:eastAsia="Kruti Dev 010" w:cs="Kruti Dev 010" w:ascii="Kruti Dev 010" w:hAnsi="Kruti Dev 010"/>
        </w:rPr>
        <w:t xml:space="preserve">                                              </w:t>
      </w:r>
      <w:r>
        <w:rPr>
          <w:rFonts w:cs="Kruti Dev 010" w:ascii="Kruti Dev 010" w:hAnsi="Kruti Dev 010"/>
        </w:rPr>
        <w:t>fufonk izi= dk ewY; :-</w:t>
      </w:r>
      <w:r>
        <w:rPr>
          <w:rFonts w:cs="Kruti Dev 010" w:ascii="Kruti Dev 010" w:hAnsi="Kruti Dev 010"/>
          <w:sz w:val="20"/>
          <w:szCs w:val="20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500@&amp;</w:t>
      </w:r>
    </w:p>
    <w:p>
      <w:pPr>
        <w:pStyle w:val="Normal"/>
        <w:ind w:left="5040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zfr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qylfpo]</w:t>
      </w:r>
    </w:p>
    <w:p>
      <w:pPr>
        <w:pStyle w:val="Normal"/>
        <w:ind w:right="-345" w:firstLine="72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fcykliqj fo”ofo|ky;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ykliqj ¼N-x-½</w:t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Kruti Dev 010" w:ascii="Kruti Dev 010" w:hAnsi="Kruti Dev 010"/>
          <w:sz w:val="28"/>
        </w:rPr>
        <w:t>fo"k;%&amp;</w:t>
      </w:r>
      <w:r>
        <w:rPr>
          <w:rFonts w:cs="Kruti Dev 010" w:ascii="Kruti Dev 010" w:hAnsi="Kruti Dev 010"/>
          <w:b/>
          <w:bCs/>
          <w:i/>
          <w:iCs/>
          <w:sz w:val="28"/>
        </w:rPr>
        <w:t xml:space="preserve"> </w:t>
      </w:r>
      <w:r>
        <w:rPr>
          <w:rFonts w:cs="Kruti Dev 010" w:ascii="Kruti Dev 010" w:hAnsi="Kruti Dev 010"/>
          <w:bCs/>
          <w:iCs/>
          <w:sz w:val="28"/>
          <w:szCs w:val="28"/>
        </w:rPr>
        <w:t>eqnz.k dk;Z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jus fo"k;d A</w:t>
      </w:r>
      <w:r>
        <w:rPr>
          <w:rFonts w:cs="Kruti Dev 010" w:ascii="Kruti Dev 010" w:hAnsi="Kruti Dev 010"/>
        </w:rPr>
        <w:t xml:space="preserve"> </w:t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egksn;]</w:t>
      </w:r>
    </w:p>
    <w:p>
      <w:pPr>
        <w:pStyle w:val="Normal"/>
        <w:ind w:firstLine="851"/>
        <w:jc w:val="both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mijksDr fo"k; ls lacaf/kr nSfud lekpkj i=ksa esa izdkf”kr fufonk Øekad --------------@HkaMkj@fc-fo-fo-@16 fcykliqj] fnukaad --------------------- ds laca/k esa fuosnu gS fd] geus fufonk izi= esa mYysf[kr leLr “krksZ dk Hkyh Hkkafr iBu dj fy;k gS ,oa gesa lHkh “krsZ ekU; gSA vr% esjh QeZ }kjk lkekU; eqnz.k dk;Z gsrq fufonk vkosnu fuEukuqlkj izLrqr gS A </w:t>
      </w:r>
    </w:p>
    <w:p>
      <w:pPr>
        <w:pStyle w:val="Normal"/>
        <w:ind w:firstLine="144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left="360" w:hanging="36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1   fufonkdrkZ QeZ dk uke ,oa iw.kZZ irk  --------------------------------------------------------------------------  </w:t>
      </w:r>
    </w:p>
    <w:p>
      <w:pPr>
        <w:pStyle w:val="Normal"/>
        <w:spacing w:lineRule="auto" w:line="33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   fufonkdrkZ dk uke                 --------------------------------------------------------------------------</w:t>
      </w:r>
    </w:p>
    <w:p>
      <w:pPr>
        <w:pStyle w:val="Normal"/>
        <w:spacing w:lineRule="auto" w:line="336"/>
        <w:jc w:val="both"/>
        <w:rPr/>
      </w:pPr>
      <w:r>
        <w:rPr>
          <w:rFonts w:cs="Kruti Dev 010" w:ascii="Kruti Dev 010" w:hAnsi="Kruti Dev 010"/>
          <w:sz w:val="28"/>
          <w:szCs w:val="28"/>
        </w:rPr>
        <w:t>3   fufonk izi= izkIr djus dk ek/;e    ------------------------------------------------------------------------</w:t>
      </w:r>
    </w:p>
    <w:p>
      <w:pPr>
        <w:pStyle w:val="Normal"/>
        <w:spacing w:lineRule="auto" w:line="336"/>
        <w:jc w:val="both"/>
        <w:rPr/>
      </w:pPr>
      <w:r>
        <w:rPr>
          <w:rFonts w:eastAsia="Kruti Dev 010" w:cs="Kruti Dev 010" w:ascii="Kruti Dev 010" w:hAnsi="Kruti Dev 010"/>
          <w:sz w:val="20"/>
          <w:szCs w:val="20"/>
        </w:rPr>
        <w:t xml:space="preserve">       </w:t>
      </w:r>
      <w:r>
        <w:rPr>
          <w:rFonts w:cs="Kruti Dev 010" w:ascii="Kruti Dev 010" w:hAnsi="Kruti Dev 010"/>
          <w:sz w:val="22"/>
          <w:szCs w:val="20"/>
        </w:rPr>
        <w:t xml:space="preserve">¼fo”ofo|ky; HkaMkj 'kk[kk ls ;k fo0fo0 osc lkbZV ls Mkmu yksM dj½  </w:t>
      </w:r>
    </w:p>
    <w:p>
      <w:pPr>
        <w:pStyle w:val="Normal"/>
        <w:spacing w:lineRule="auto" w:line="336"/>
        <w:ind w:left="360" w:hanging="36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   vekur jkf”k :- 9000@&amp;dk cSad Mªk¶V Ø- -------------------------------------------------------</w:t>
      </w:r>
    </w:p>
    <w:p>
      <w:pPr>
        <w:pStyle w:val="Normal"/>
        <w:spacing w:lineRule="auto" w:line="336"/>
        <w:ind w:left="720" w:hanging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cSad dk uke ,oa fnukad 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jc w:val="both"/>
        <w:rPr>
          <w:rFonts w:ascii="Kruti Dev 011" w:hAnsi="Kruti Dev 011" w:cs="Kruti Dev 011"/>
          <w:sz w:val="28"/>
          <w:szCs w:val="28"/>
        </w:rPr>
      </w:pPr>
      <w:r>
        <w:rPr/>
        <w:t xml:space="preserve">PAN  </w:t>
      </w:r>
      <w:r>
        <w:rPr>
          <w:rFonts w:cs="Kruti Dev 010" w:ascii="Kruti Dev 010" w:hAnsi="Kruti Dev 010"/>
          <w:sz w:val="28"/>
          <w:szCs w:val="28"/>
        </w:rPr>
        <w:t>dkMZ Ø-  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jc w:val="both"/>
        <w:rPr>
          <w:rFonts w:ascii="Kruti Dev 011" w:hAnsi="Kruti Dev 011" w:cs="Kruti Dev 011"/>
          <w:sz w:val="28"/>
          <w:szCs w:val="28"/>
        </w:rPr>
      </w:pPr>
      <w:r>
        <w:rPr/>
        <w:t>TIN</w:t>
      </w:r>
      <w:r>
        <w:rPr>
          <w:rFonts w:cs="Kruti Dev 011" w:ascii="Kruti Dev 011" w:hAnsi="Kruti Dev 011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dkMZ Ø-  -----------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hanging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okf.kT; dj foHkkx }kjk tkjh QeZ dk oS/k@thfor iath;u dz0 ------------------------------</w:t>
      </w:r>
    </w:p>
    <w:p>
      <w:pPr>
        <w:pStyle w:val="Normal"/>
        <w:ind w:firstLine="42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¼izek.k i= dh izekf.kr Nk;k izfr layXu djuk vfuok;Z gS½ </w:t>
      </w:r>
    </w:p>
    <w:p>
      <w:pPr>
        <w:pStyle w:val="Normal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8   VuZ vksOgj lfVZfQdsV dh lR;kfir izfr </w:t>
      </w:r>
      <w:r>
        <w:rPr>
          <w:rFonts w:cs="Kruti Dev 010" w:ascii="Kruti Dev 010" w:hAnsi="Kruti Dev 010"/>
          <w:szCs w:val="28"/>
        </w:rPr>
        <w:t>¼de ls de rhu o"kksZ dh</w:t>
      </w:r>
      <w:r>
        <w:rPr>
          <w:rFonts w:cs="Kruti Dev 010" w:ascii="Kruti Dev 010" w:hAnsi="Kruti Dev 010"/>
          <w:sz w:val="28"/>
          <w:szCs w:val="28"/>
        </w:rPr>
        <w:t>½ layXu djsaA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426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9</w:t>
        <w:tab/>
        <w:t>eqnz.k dh nj fo”ofo|ky; }kjk miyC/k djk;s x;s layXu izk:Ik esa vafdr gS A</w:t>
      </w:r>
    </w:p>
    <w:p>
      <w:pPr>
        <w:pStyle w:val="Normal"/>
        <w:spacing w:lineRule="auto" w:line="360"/>
        <w:ind w:left="426" w:hanging="42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0  fufonk izi= dh dqy iUuk la[;k ------------- gS ,oa esjs }kjk fuEufyf[kr nLrkost fufonk ds lkFk layXu gS%&amp;    1</w:t>
        <w:tab/>
        <w:tab/>
        <w:tab/>
        <w:tab/>
        <w:tab/>
        <w:t xml:space="preserve">     2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360"/>
        <w:ind w:left="540" w:hanging="54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ab/>
        <w:tab/>
        <w:t>3</w:t>
        <w:tab/>
        <w:tab/>
        <w:tab/>
        <w:tab/>
        <w:tab/>
        <w:t xml:space="preserve">     4</w:t>
      </w:r>
    </w:p>
    <w:p>
      <w:pPr>
        <w:pStyle w:val="Normal"/>
        <w:tabs>
          <w:tab w:val="clear" w:pos="720"/>
          <w:tab w:val="left" w:pos="426" w:leader="none"/>
          <w:tab w:val="left" w:pos="2410" w:leader="none"/>
        </w:tabs>
        <w:spacing w:lineRule="auto" w:line="360"/>
        <w:ind w:left="540" w:hanging="54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>5</w:t>
        <w:tab/>
        <w:tab/>
        <w:tab/>
        <w:tab/>
        <w:tab/>
        <w:t xml:space="preserve">     6</w:t>
        <w:tab/>
      </w:r>
    </w:p>
    <w:p>
      <w:pPr>
        <w:pStyle w:val="Normal"/>
        <w:spacing w:lineRule="auto" w:line="336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drkZ dk uke    </w:t>
        <w:tab/>
        <w:tab/>
        <w:t>---------------------------------------------</w:t>
      </w:r>
    </w:p>
    <w:p>
      <w:pPr>
        <w:pStyle w:val="Normal"/>
        <w:spacing w:lineRule="auto" w:line="336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drkZ dk gLrk{kj ,oa fnukad </w:t>
        <w:tab/>
        <w:t>--------------------------------------------</w:t>
      </w:r>
    </w:p>
    <w:p>
      <w:pPr>
        <w:pStyle w:val="Normal"/>
        <w:spacing w:lineRule="auto" w:line="33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QeZ@dEiuh dk uke   ------------------------------------------------</w:t>
      </w:r>
    </w:p>
    <w:p>
      <w:pPr>
        <w:pStyle w:val="Normal"/>
        <w:spacing w:lineRule="auto" w:line="33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rk         </w:t>
        <w:tab/>
        <w:t xml:space="preserve">      -------------------------------------------------</w:t>
      </w:r>
    </w:p>
    <w:p>
      <w:pPr>
        <w:pStyle w:val="Normal"/>
        <w:spacing w:lineRule="auto" w:line="336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ab/>
        <w:tab/>
        <w:t>-------------------------------------------------</w:t>
      </w:r>
    </w:p>
    <w:p>
      <w:pPr>
        <w:pStyle w:val="Normal"/>
        <w:spacing w:lineRule="auto" w:line="33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nwjHkk"k Øekad </w:t>
        <w:tab/>
        <w:t xml:space="preserve">       ------------------------------------------------</w:t>
      </w:r>
    </w:p>
    <w:p>
      <w:pPr>
        <w:pStyle w:val="Normal"/>
        <w:spacing w:lineRule="auto" w:line="33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2700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83565</wp:posOffset>
            </wp:positionH>
            <wp:positionV relativeFrom="paragraph">
              <wp:posOffset>163830</wp:posOffset>
            </wp:positionV>
            <wp:extent cx="534670" cy="48514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</w:t>
      </w:r>
      <w:r>
        <w:rPr/>
        <w:t>//4 of 12//</w:t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410" w:hanging="142"/>
        <w:rPr/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 </w:t>
      </w:r>
      <w:r>
        <w:rPr>
          <w:rFonts w:cs="Kruti Dev 010" w:ascii="Kruti Dev 010" w:hAnsi="Kruti Dev 010"/>
          <w:b/>
          <w:sz w:val="32"/>
          <w:szCs w:val="32"/>
          <w:u w:val="single"/>
        </w:rPr>
        <w:t>fcykliqj fo'ofo|ky;] fcykliqj ¼N-x-½</w:t>
      </w:r>
    </w:p>
    <w:p>
      <w:pPr>
        <w:pStyle w:val="Normal"/>
        <w:ind w:left="-720" w:firstLine="720"/>
        <w:jc w:val="both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eastAsia="Kruti Dev 010" w:cs="Kruti Dev 010" w:ascii="Kruti Dev 010" w:hAnsi="Kruti Dev 010"/>
          <w:bCs/>
          <w:iCs/>
          <w:sz w:val="36"/>
          <w:szCs w:val="36"/>
        </w:rPr>
        <w:t xml:space="preserve">                        </w:t>
      </w:r>
      <w:r>
        <w:rPr>
          <w:rFonts w:cs="Kruti Dev 010" w:ascii="Kruti Dev 010" w:hAnsi="Kruti Dev 010"/>
          <w:bCs/>
          <w:iCs/>
          <w:sz w:val="36"/>
          <w:szCs w:val="36"/>
        </w:rPr>
        <w:t>lkekU; eqnz.k dk;Z</w:t>
      </w:r>
      <w:r>
        <w:rPr>
          <w:rFonts w:cs="Kruti Dev 010" w:ascii="Kruti Dev 010" w:hAnsi="Kruti Dev 010"/>
          <w:sz w:val="36"/>
          <w:szCs w:val="36"/>
        </w:rPr>
        <w:t xml:space="preserve"> </w:t>
      </w:r>
    </w:p>
    <w:p>
      <w:pPr>
        <w:pStyle w:val="Normal"/>
        <w:ind w:left="-360" w:hanging="0"/>
        <w:rPr>
          <w:rFonts w:ascii="Kruti Dev 010" w:hAnsi="Kruti Dev 010" w:cs="Kruti Dev 010"/>
          <w:b/>
          <w:b/>
          <w:sz w:val="40"/>
          <w:szCs w:val="40"/>
        </w:rPr>
      </w:pPr>
      <w:r>
        <w:rPr>
          <w:rFonts w:eastAsia="Kruti Dev 010" w:cs="Kruti Dev 010" w:ascii="Kruti Dev 010" w:hAnsi="Kruti Dev 010"/>
          <w:b/>
          <w:sz w:val="40"/>
          <w:szCs w:val="40"/>
        </w:rPr>
        <w:t xml:space="preserve">     </w:t>
      </w:r>
      <w:r>
        <w:rPr>
          <w:rFonts w:cs="Kruti Dev 010" w:ascii="Kruti Dev 010" w:hAnsi="Kruti Dev 010"/>
          <w:sz w:val="40"/>
          <w:szCs w:val="40"/>
        </w:rPr>
        <w:t>v½</w:t>
      </w:r>
      <w:r>
        <w:rPr>
          <w:rFonts w:cs="Kruti Dev 010" w:ascii="Kruti Dev 010" w:hAnsi="Kruti Dev 010"/>
          <w:b/>
          <w:sz w:val="40"/>
          <w:szCs w:val="40"/>
        </w:rPr>
        <w:t xml:space="preserve">  </w:t>
      </w:r>
      <w:r>
        <w:rPr>
          <w:rFonts w:cs="Kruti Dev 010" w:ascii="Kruti Dev 010" w:hAnsi="Kruti Dev 010"/>
          <w:b/>
          <w:bCs/>
          <w:iCs/>
          <w:sz w:val="36"/>
          <w:szCs w:val="36"/>
        </w:rPr>
        <w:t>eqnz.k dk;Z</w:t>
      </w:r>
      <w:r>
        <w:rPr>
          <w:rFonts w:cs="Kruti Dev 010" w:ascii="Kruti Dev 010" w:hAnsi="Kruti Dev 010"/>
          <w:i/>
          <w:sz w:val="36"/>
          <w:szCs w:val="36"/>
        </w:rPr>
        <w:t xml:space="preserve"> </w:t>
      </w:r>
      <w:r>
        <w:rPr>
          <w:rFonts w:cs="Kruti Dev 010" w:ascii="Kruti Dev 010" w:hAnsi="Kruti Dev 010"/>
          <w:sz w:val="36"/>
          <w:szCs w:val="36"/>
        </w:rPr>
        <w:t>djus ls lacaf/kr fo”ks"k</w:t>
      </w:r>
      <w:r>
        <w:rPr>
          <w:rFonts w:cs="Kruti Dev 010" w:ascii="Kruti Dev 010" w:hAnsi="Kruti Dev 010"/>
          <w:i/>
          <w:sz w:val="36"/>
          <w:szCs w:val="36"/>
        </w:rPr>
        <w:t xml:space="preserve"> </w:t>
      </w:r>
      <w:r>
        <w:rPr>
          <w:rFonts w:cs="Kruti Dev 010" w:ascii="Kruti Dev 010" w:hAnsi="Kruti Dev 010"/>
          <w:sz w:val="40"/>
          <w:szCs w:val="40"/>
        </w:rPr>
        <w:t>fu;e ,oa “krZ</w:t>
      </w:r>
    </w:p>
    <w:p>
      <w:pPr>
        <w:pStyle w:val="Normal"/>
        <w:numPr>
          <w:ilvl w:val="0"/>
          <w:numId w:val="6"/>
        </w:numPr>
        <w:spacing w:lineRule="auto" w:line="360"/>
        <w:ind w:left="360" w:right="-1080" w:hanging="720"/>
        <w:jc w:val="both"/>
        <w:rPr/>
      </w:pPr>
      <w:r>
        <w:rPr>
          <w:rFonts w:cs="Kruti Dev 010" w:ascii="Kruti Dev 010" w:hAnsi="Kruti Dev 010"/>
          <w:bCs/>
          <w:iCs/>
        </w:rPr>
        <w:t>eqnz.k dk;Z</w:t>
      </w:r>
      <w:r>
        <w:rPr>
          <w:rFonts w:cs="Kruti Dev 010" w:ascii="Kruti Dev 010" w:hAnsi="Kruti Dev 010"/>
        </w:rPr>
        <w:t xml:space="preserve">] gsrq vuqekfur@izko/kfur jkf'k :- rhu yk[k gSA fo0fo0 </w:t>
      </w:r>
      <w:r>
        <w:rPr>
          <w:rFonts w:cs="Kruti Dev 010" w:ascii="Kruti Dev 010" w:hAnsi="Kruti Dev 010"/>
          <w:bCs/>
          <w:iCs/>
        </w:rPr>
        <w:t>eqnz.k dk;Z</w:t>
      </w:r>
      <w:r>
        <w:rPr>
          <w:rFonts w:cs="Kruti Dev 010" w:ascii="Kruti Dev 010" w:hAnsi="Kruti Dev 010"/>
        </w:rPr>
        <w:t xml:space="preserve">] dh vko';drk dks ns[krs gq, izko/kfur jkf'k esa c&lt;+ksrjh fd;k tk ldrk gSA vr,o fufonkdrkZ dks fo0fo0 }kjk Lohd`r nj vuqlkj gh </w:t>
      </w:r>
      <w:r>
        <w:rPr>
          <w:rFonts w:cs="Kruti Dev 010" w:ascii="Kruti Dev 010" w:hAnsi="Kruti Dev 010"/>
          <w:bCs/>
          <w:iCs/>
        </w:rPr>
        <w:t>eqnz.k dk dk;Z</w:t>
      </w:r>
      <w:r>
        <w:rPr>
          <w:rFonts w:cs="Kruti Dev 010" w:ascii="Kruti Dev 010" w:hAnsi="Kruti Dev 010"/>
        </w:rPr>
        <w:t xml:space="preserve">] iw.kZ dj lkekxzh iznk; djuk gksxkA   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360" w:leader="none"/>
        </w:tabs>
        <w:spacing w:lineRule="auto" w:line="360"/>
        <w:ind w:left="720" w:right="-1080" w:hanging="1080"/>
        <w:jc w:val="both"/>
        <w:rPr/>
      </w:pPr>
      <w:r>
        <w:rPr>
          <w:rFonts w:cs="Kruti Dev 010" w:ascii="Kruti Dev 010" w:hAnsi="Kruti Dev 010"/>
          <w:bCs/>
          <w:iCs/>
        </w:rPr>
        <w:t>eqnz.k dk dk;Z</w:t>
      </w:r>
      <w:r>
        <w:rPr>
          <w:rFonts w:cs="Kruti Dev 010" w:ascii="Kruti Dev 010" w:hAnsi="Kruti Dev 010"/>
        </w:rPr>
        <w:t xml:space="preserve"> fo0fo0 esa igqapkdj Lohd`r nj ds vuqlkj gh iw.kZ djuk gksxk A  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360" w:right="-1080" w:hanging="720"/>
        <w:jc w:val="both"/>
        <w:rPr/>
      </w:pPr>
      <w:r>
        <w:rPr>
          <w:rFonts w:cs="Kruti Dev 010" w:ascii="Kruti Dev 010" w:hAnsi="Kruti Dev 010"/>
        </w:rPr>
        <w:t>3</w:t>
        <w:tab/>
        <w:t xml:space="preserve">fufonk izk:Ik esa fn;s x;s </w:t>
      </w:r>
      <w:r>
        <w:rPr>
          <w:rFonts w:cs="Kruti Dev 010" w:ascii="Kruti Dev 010" w:hAnsi="Kruti Dev 010"/>
          <w:bCs/>
          <w:iCs/>
        </w:rPr>
        <w:t xml:space="preserve">eqnz.k ds dk;Z gsrq fn;s x;s LisflfQds'ku okafNr gS ftlesa lkexzh dh miyC/krk ds vuqlkj ifjoZru gksus ij Li"V Vhi ,oa LisflfQds'ku ds lkFk fufonkdrkZ izk:i  esaa gh viuh nj izLrqr djsaA eqfnzr lkexzh dks okafNr LisflfQds'ku esa vkaf'kd ifjorZu ds lkFk Lohdkj djus ;k ugh djus </w:t>
      </w:r>
      <w:r>
        <w:rPr>
          <w:rFonts w:cs="Kruti Dev 010" w:ascii="Kruti Dev 010" w:hAnsi="Kruti Dev 010"/>
        </w:rPr>
        <w:t>dk lEiw.Zk vf/kdkj fo0fo0 ds ikl lqjf{kr gS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/>
      </w:pPr>
      <w:r>
        <w:rPr>
          <w:rFonts w:cs="Kruti Dev 010" w:ascii="Kruti Dev 010" w:hAnsi="Kruti Dev 010"/>
        </w:rPr>
        <w:t>4</w:t>
        <w:tab/>
      </w:r>
      <w:r>
        <w:rPr>
          <w:rFonts w:cs="Kruti Dev 010" w:ascii="Kruti Dev 010" w:hAnsi="Kruti Dev 010"/>
          <w:bCs/>
          <w:iCs/>
        </w:rPr>
        <w:t>eqnz.k dk dk;Z</w:t>
      </w:r>
      <w:r>
        <w:rPr>
          <w:rFonts w:cs="Kruti Dev 010" w:ascii="Kruti Dev 010" w:hAnsi="Kruti Dev 010"/>
        </w:rPr>
        <w:t xml:space="preserve"> dj iznk; fo'ofo|ky; }kjk dk;Z@iznk; vkns'k esa mYysf[kr ,oa fo0fo0 }kjk Lohd`r le;kof/k esa gh iw.kZ djuk gksxk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5</w:t>
        <w:tab/>
        <w:t xml:space="preserve">eqnzd dh dk;Z {kerk ls vf/kd dk eqnz.k dk;Z gksus dh fLFkfr fufeZr gksus ij vko';drkuqlkj fo'ofo|ky; }kjk vU; eqnzdksa ls ¼iSuy ls½ Lohd`r nj ij eqnz.k dk;Z fo'ofo|ky; fgr esa le;kHkko dks ns[krs gq, djk;k tk ldrk gSA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/>
      </w:pPr>
      <w:r>
        <w:rPr>
          <w:rFonts w:cs="Kruti Dev 010" w:ascii="Kruti Dev 010" w:hAnsi="Kruti Dev 010"/>
        </w:rPr>
        <w:t>6</w:t>
        <w:tab/>
        <w:t>tks Hkh eqnz.k dk;Z QeZ }kjk fd;k tkosxk mldh laiw.kZ QkbZy] lh Mh esa QeZ }kjk izLrqr fd;s tkus okys ns;d ds lkFk izLrqr djus ij gh lacaf/kr ns;d dh Hkqxrku dh dk;Zokgh dh tkosxhA</w:t>
      </w:r>
    </w:p>
    <w:p>
      <w:pPr>
        <w:pStyle w:val="Normal"/>
        <w:spacing w:lineRule="auto" w:line="360"/>
        <w:ind w:left="426" w:right="-1080" w:hanging="852"/>
        <w:jc w:val="both"/>
        <w:rPr/>
      </w:pPr>
      <w:r>
        <w:rPr>
          <w:rFonts w:cs="Kruti Dev 010" w:ascii="Kruti Dev 010" w:hAnsi="Kruti Dev 010"/>
        </w:rPr>
        <w:t>7</w:t>
        <w:tab/>
        <w:t>eqfnzr dj iznkf;r lkexzh dh okafNr xq.koRrk esa deh ik;s tkus ij fo”ks’kKksa }kjk ijh{k.k djk;k tk ldrk gSA ;fn eqfnzr lkexzh lacaf/kr foHkkx ds mi;ksx yk;d ugh jgsxk rks eqnzd dks lacaf/kr ns;d dk Hkqxrku ugh fd;k tk;sxk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lHkh izdkj ds pkgs x;s uewusa ftlesa lacaf/kr laLFkk }kjk vkdkj  rFkk xq.koRrk izek.khdj.k ds lkFk laLFkk dh lhy lfgr gLrk{kj gksuh pkfg,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2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ftu fdLeksa ds dkxtksa esa eqnz.k fd;s tkus ds fy, fufonk,a eaxkbZ tk jgh gS mUgh dkxt ds fdLeksa rFkk vkdkj izdkj esa gh nj nsuh gksxh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8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>fufonkvksa esa nh xbZ U;wure nj ds lkFk gh xq.koRrk ds vk/kkj ij Hkh eqnz.k dk;Z djk;k tk ldrk gS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86"/>
        <w:jc w:val="both"/>
        <w:rPr/>
      </w:pPr>
      <w:r>
        <w:rPr>
          <w:rFonts w:cs="Kruti Dev 010" w:ascii="Kruti Dev 010" w:hAnsi="Kruti Dev 010"/>
          <w:szCs w:val="22"/>
        </w:rPr>
        <w:t>fo'ofo|ky; ds }kjk eqnz.k djk;h tkus okyh lkexzh ¼;Fkk ;fn eqnz.k fd;s tkus okyk eSVj ]QksVksxzkQ vkfn½ QeZ dks vius O;; ij Lo;a fo'ofo|ky; ds lacaf/kr foHkkx ls HkaMkj foHkkx ds ek/;e ls ysdj tkuk gksxk ,oa eqnz.k iwoZ foHkkx }kjk vko';drkuqlkj CySd ,.M OgkbZV@dyj iwzQ ,d ;k ,d ls vf/kd ckj fn;k tkuk gksxk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86"/>
        <w:jc w:val="both"/>
        <w:rPr/>
      </w:pPr>
      <w:r>
        <w:rPr>
          <w:rFonts w:cs="Kruti Dev 010" w:ascii="Kruti Dev 010" w:hAnsi="Kruti Dev 010"/>
        </w:rPr>
        <w:t>fo'ofo|ky; QeZ ls dEiksaftax ,oa fMtkbZfuax dk dk;Z fufonk esa Lohd`r nj ij djk;sxk ;k fQj fdlh vU; fufonkdrkZ ls bl dk;Z dks iw.kZ djkus ds mijkUr eqnz.k ds fy, QeZ dks lqiqnZ djsxk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86"/>
        <w:jc w:val="both"/>
        <w:rPr/>
      </w:pPr>
      <w:r>
        <w:rPr>
          <w:rFonts w:cs="Kruti Dev 010" w:ascii="Kruti Dev 010" w:hAnsi="Kruti Dev 010"/>
        </w:rPr>
        <w:t>eakx fd;s tkus ij jaxhu@CySd ,.M OgkbZV izwQ lacaf/kr foHkkx dks eqnz.k ds iwoZ miyC/k djkuh gksxh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86"/>
        <w:jc w:val="both"/>
        <w:rPr/>
      </w:pPr>
      <w:r>
        <w:rPr>
          <w:rFonts w:cs="Kruti Dev 010" w:ascii="Kruti Dev 010" w:hAnsi="Kruti Dev 010"/>
        </w:rPr>
        <w:t xml:space="preserve">fufonk ds lkFk dkxt@dkMZ 'khV dk uewuk fufonkdrkZZ }kjk </w:t>
      </w:r>
      <w:hyperlink r:id="rId10">
        <w:r>
          <w:rPr>
            <w:rStyle w:val="InternetLink"/>
            <w:rFonts w:cs="Kruti Dev 010" w:ascii="Kruti Dev 010" w:hAnsi="Kruti Dev 010"/>
            <w:color w:val="000000"/>
            <w:u w:val="none"/>
          </w:rPr>
          <w:t>izekf.kr@gLrk{kfjr</w:t>
        </w:r>
      </w:hyperlink>
      <w:r>
        <w:rPr>
          <w:rFonts w:cs="Kruti Dev 010" w:ascii="Kruti Dev 010" w:hAnsi="Kruti Dev 010"/>
        </w:rPr>
        <w:t xml:space="preserve"> dj layXu djuk gksxkA</w:t>
      </w:r>
    </w:p>
    <w:p>
      <w:pPr>
        <w:pStyle w:val="Normal"/>
        <w:numPr>
          <w:ilvl w:val="0"/>
          <w:numId w:val="2"/>
        </w:numPr>
        <w:spacing w:lineRule="auto" w:line="360"/>
        <w:ind w:left="360" w:right="-1080" w:hanging="786"/>
        <w:jc w:val="both"/>
        <w:rPr/>
      </w:pPr>
      <w:r>
        <w:rPr>
          <w:rFonts w:cs="Kruti Dev 010" w:ascii="Kruti Dev 010" w:hAnsi="Kruti Dev 010"/>
        </w:rPr>
        <w:t>fufonkdrkZ dks fufonk lwpuk ds vuqlkj 3 o"kksZ dk lacaf/kr dk;Z dk vuqHko gksus laca/kh izek.k@'kir] fufonk ds lkFk izLrqr djuk gksxkA</w:t>
      </w:r>
    </w:p>
    <w:p>
      <w:pPr>
        <w:pStyle w:val="Normal"/>
        <w:spacing w:lineRule="auto" w:line="360"/>
        <w:ind w:left="360" w:right="-1080" w:hanging="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spacing w:lineRule="auto" w:line="360"/>
        <w:ind w:left="360" w:right="-1080" w:hanging="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1" w:ascii="Kruti Dev 011" w:hAnsi="Kruti Dev 011"/>
          <w:sz w:val="28"/>
          <w:szCs w:val="28"/>
        </w:rPr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</w:t>
        <w:tab/>
        <w:t xml:space="preserve">        </w:t>
      </w:r>
      <w:r>
        <w:rPr>
          <w:rFonts w:cs="Kruti Dev 010" w:ascii="Kruti Dev 010" w:hAnsi="Kruti Dev 010"/>
          <w:sz w:val="28"/>
          <w:szCs w:val="28"/>
        </w:rPr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/>
      </w:pPr>
      <w:r>
        <w:rPr/>
        <w:t>//5 of 12//</w:t>
      </w:r>
    </w:p>
    <w:p>
      <w:pPr>
        <w:pStyle w:val="Normal"/>
        <w:ind w:left="7920" w:hanging="0"/>
        <w:rPr>
          <w:rFonts w:ascii="Kruti Dev 011" w:hAnsi="Kruti Dev 011" w:eastAsia="Kruti Dev 011" w:cs="Kruti Dev 011"/>
          <w:sz w:val="16"/>
          <w:szCs w:val="16"/>
        </w:rPr>
      </w:pPr>
      <w:r>
        <w:rPr>
          <w:rFonts w:eastAsia="Kruti Dev 011" w:cs="Kruti Dev 011" w:ascii="Kruti Dev 011" w:hAnsi="Kruti Dev 011"/>
          <w:sz w:val="16"/>
          <w:szCs w:val="16"/>
        </w:rPr>
        <w:t xml:space="preserve">               </w:t>
      </w:r>
    </w:p>
    <w:p>
      <w:pPr>
        <w:pStyle w:val="Normal"/>
        <w:ind w:left="-720" w:right="-574" w:firstLine="720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</w:t>
      </w:r>
    </w:p>
    <w:p>
      <w:pPr>
        <w:pStyle w:val="Normal"/>
        <w:ind w:left="900" w:right="-574" w:hanging="900"/>
        <w:jc w:val="both"/>
        <w:rPr/>
      </w:pPr>
      <w:r>
        <w:rPr>
          <w:rFonts w:cs="Kruti Dev 010" w:ascii="Kruti Dev 010" w:hAnsi="Kruti Dev 010"/>
          <w:b/>
          <w:sz w:val="36"/>
          <w:szCs w:val="40"/>
        </w:rPr>
        <w:t>c½ fufonk dh lkekU; fu;e ,oa 'krZ</w:t>
      </w:r>
    </w:p>
    <w:p>
      <w:pPr>
        <w:pStyle w:val="Normal"/>
        <w:ind w:left="720" w:right="-574" w:hanging="720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&amp;&amp;&amp;&amp;&amp;&amp;&amp;&amp;&amp;&amp;&amp;&amp;&amp;&amp;&amp;&amp;&amp;&amp;&amp;&amp;&amp;&amp;&amp;&amp;&amp;&amp;&amp;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</w:t>
        <w:tab/>
        <w:t xml:space="preserve">tks Hkh fufonk fu/kkZfjr vafre frfFk o le; ds Ik'pkr~ izkIr gksxh og ugha [kksyh tkosxh rFkk ewyr% fufonkdrkZ dks okil ykSVk nh tkosxhA 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2 </w:t>
        <w:tab/>
        <w:t xml:space="preserve">fufonk izi= ds izR;sd i`"B ij lhy lfgr gLrk{kj fufonkdrkZ dks djuk gksxkA fufonkdrkZ dkss lEiw.kZ fufonk izi= fu;e “krksZ lfgr tks fd fo0fo0 }kjk miyC/k djk;k x;k gSA </w:t>
      </w:r>
      <w:r>
        <w:rPr>
          <w:rFonts w:cs="Kruti Dev 010" w:ascii="Kruti Dev 010" w:hAnsi="Kruti Dev 010"/>
          <w:sz w:val="26"/>
          <w:szCs w:val="26"/>
        </w:rPr>
        <w:t>¼fu;e 'krksZ ds izR;sd i`"Bks esa lhy lfgr gLrk{kj djrs gq,½</w:t>
      </w:r>
      <w:r>
        <w:rPr>
          <w:rFonts w:cs="Kruti Dev 010" w:ascii="Kruti Dev 010" w:hAnsi="Kruti Dev 010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ko';d :Ik ls tek djuk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09" w:right="-574" w:hanging="709"/>
        <w:jc w:val="both"/>
        <w:rPr/>
      </w:pPr>
      <w:r>
        <w:rPr>
          <w:rFonts w:cs="Kruti Dev 010" w:ascii="Kruti Dev 010" w:hAnsi="Kruti Dev 010"/>
          <w:sz w:val="28"/>
          <w:szCs w:val="28"/>
        </w:rPr>
        <w:t>3</w:t>
        <w:tab/>
        <w:t>fufonk lwpuk ds vuqlkj izR;sd dk;Z@lkexzh iznk; gsrq i`Fkd&amp;i`Fkd fufonk ,oa izi= dh jkf'k ,oa vekur jkf'k tek djuk vfuok;Z gSA ;fn fufonkdrkZ bldk ikyu ugha djrk gS rks mlds }kjk izLrqr dh xbZ fufonk fcuk dkj.k crk;s fujLr le&gt;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09" w:right="-574" w:hanging="709"/>
        <w:jc w:val="both"/>
        <w:rPr/>
      </w:pPr>
      <w:r>
        <w:rPr>
          <w:rFonts w:cs="Kruti Dev 010" w:ascii="Kruti Dev 010" w:hAnsi="Kruti Dev 010"/>
          <w:sz w:val="28"/>
          <w:szCs w:val="28"/>
        </w:rPr>
        <w:t>4</w:t>
        <w:tab/>
        <w:t xml:space="preserve">;fn fufonk iathd`r Mkd@LihM iksLV@dqfj;j ds vfrfjDr fdlh vU; ek/;e ls tek dh tkrh gS rks ,slh fufonk dks fo'ofo|ky; vLohdkj dj nsxk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09" w:right="-574" w:hanging="709"/>
        <w:jc w:val="both"/>
        <w:rPr/>
      </w:pPr>
      <w:r>
        <w:rPr>
          <w:rFonts w:cs="Kruti Dev 010" w:ascii="Kruti Dev 010" w:hAnsi="Kruti Dev 010"/>
          <w:sz w:val="28"/>
          <w:szCs w:val="28"/>
        </w:rPr>
        <w:t>5</w:t>
        <w:tab/>
        <w:t xml:space="preserve">fo'ofo|ky; fufonkdrkZ }kjk izLrqr U;wure nj ij lkexzh dk dz; djus ,oa fdlh dk;Z dks djk;s tkus ds fy;s ck?; ugh gksxkA fo'ofo|ky; lkexzh dh xq.koRrk ,oa fufonkdrkZ ds leku dk;Z ds vuqHko ds vk/kkj ij fo0fo0 fgr esa fdlh Hkh lkexzh dks dz; djus ,oa fdlh Hkh fufonkdkj ls dk;Z djk;s tkus dk fu.kZ; ys ldrk gSA  </w:t>
      </w:r>
    </w:p>
    <w:p>
      <w:pPr>
        <w:pStyle w:val="Normal"/>
        <w:numPr>
          <w:ilvl w:val="0"/>
          <w:numId w:val="4"/>
        </w:numPr>
        <w:spacing w:lineRule="auto" w:line="360"/>
        <w:ind w:left="720" w:right="-574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dlh Hkh fLFkfr esa fo'ofo|ky; }kjk fdlh Hkh dk;Z ds fy, fufonkdrkZ QeZ dks fdlh Hkh izdkj dk ifjogu O;; ;k dksbZ vU; izdkj dk O;; ns; ugh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574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7</w:t>
        <w:tab/>
        <w:t>fufonkdrkZ QeZ }kjk iznkf;r lkexzh ;fn uewuk ds vuq:Ik larks"kizn ugha ik;k x;k ;k fQj QeZ }kjk fo0fo0 ds dz;kns'k dh ek=k ds vuq:Ik iznk; ugh fd;k x;k rks] fo'ofo|ky; ds ikl ;g vf/kdkj lqjf{kr gksxk] fd fufonkdrkZ QeZ dh vekur jkf'k dks tIr djrs gq,] QeZ dks dkyh lwph esa Mky fn;k tkosxk ,oa fu;ekuqlkj QeZ ds fo:) vU; naMkRed dk;Zokgh dh tkosxhA</w:t>
      </w:r>
    </w:p>
    <w:p>
      <w:pPr>
        <w:pStyle w:val="Normal"/>
        <w:numPr>
          <w:ilvl w:val="0"/>
          <w:numId w:val="9"/>
        </w:numPr>
        <w:spacing w:lineRule="auto" w:line="360"/>
        <w:ind w:left="709" w:right="-149" w:hanging="709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QeZ dks fo'ofo|ky; }kjk le;&amp;le; ij fn;s x;s funsZ'kks dk ikyu djuk gksxk ,oa bl laca/k esa fo0 fo0 ls tkjh gksus okys vU; fu;e Hkh ykxw gksaxsA</w:t>
      </w:r>
    </w:p>
    <w:p>
      <w:pPr>
        <w:pStyle w:val="Normal"/>
        <w:numPr>
          <w:ilvl w:val="0"/>
          <w:numId w:val="9"/>
        </w:numPr>
        <w:spacing w:lineRule="auto" w:line="360"/>
        <w:ind w:left="709" w:right="-574" w:hanging="709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 esa n'kkZ;h xbZ njksa esa</w:t>
      </w:r>
      <w:r>
        <w:rPr>
          <w:rFonts w:cs="Kruti Dev 011" w:ascii="Kruti Dev 011" w:hAnsi="Kruti Dev 011"/>
          <w:sz w:val="28"/>
          <w:szCs w:val="28"/>
        </w:rPr>
        <w:t xml:space="preserve"> </w:t>
      </w:r>
      <w:r>
        <w:rPr/>
        <w:t>Overwriting</w:t>
      </w:r>
      <w:r>
        <w:rPr>
          <w:rFonts w:cs="Kruti Dev 011" w:ascii="Kruti Dev 011" w:hAnsi="Kruti Dev 011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gksus ij fufonk fujLr dj nh tkosxhA d`i;k njksa dks lqys[k v{kjksa esa gh vafdr djsa A </w:t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1" w:ascii="Kruti Dev 011" w:hAnsi="Kruti Dev 011"/>
          <w:sz w:val="28"/>
          <w:szCs w:val="28"/>
        </w:rPr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</w:t>
        <w:tab/>
        <w:t xml:space="preserve">        </w:t>
      </w:r>
      <w:r>
        <w:rPr>
          <w:rFonts w:cs="Kruti Dev 010" w:ascii="Kruti Dev 010" w:hAnsi="Kruti Dev 010"/>
          <w:sz w:val="28"/>
          <w:szCs w:val="28"/>
        </w:rPr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3240" w:firstLine="360"/>
        <w:rPr>
          <w:rFonts w:ascii="Kruti Dev 011" w:hAnsi="Kruti Dev 011" w:cs="Kruti Dev 011"/>
          <w:sz w:val="28"/>
          <w:szCs w:val="28"/>
        </w:rPr>
      </w:pPr>
      <w:r>
        <w:rPr/>
        <w:t>//6 of 12//</w:t>
      </w:r>
    </w:p>
    <w:p>
      <w:pPr>
        <w:pStyle w:val="Normal"/>
        <w:spacing w:lineRule="auto" w:line="360"/>
        <w:ind w:right="-574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0</w:t>
        <w:tab/>
        <w:t xml:space="preserve">fdlh Hkh fLFkfr esa fufonkdrkZ QeZ dks lkexzh dk iznk;@dk;Z laiknu fo0fo0 ds dk;Z@dz; vkns'k ds vuq:Ik iw.kZ djus ds iwoZZ vfxze Hkqxrku ;k vkaf'kd Hkqxrku dh ik=rk ugha gksxhA 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1</w:t>
        <w:tab/>
        <w:t xml:space="preserve">dqylfpo] fcykliqj fo'ofo|ky;] fcykliqj ¼N-x-½ dks ;g vf/kdkj gksxk fd og ,d ;k ,d ls vf/kd fufonk Lohd`r djs ;k fdlh Hkh le; fdlh Hkh fufonk dks fcuk dksbZ dkj.k crk;s fujLr dj ldrk gSA 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2</w:t>
        <w:tab/>
        <w:t>fo'ofo|ky; }kjk inzk; fd;s x;s fufonk izi= esa gh fufonkdrkZ vFkok ikVZuj ;k muds vf/kd`r O;fDr }kjk gh fufonk dh njsa Hkjh tkdj gLrk{kfjr gks vFkok fufonk fujLr dh tk ldrh gSA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3</w:t>
        <w:tab/>
        <w:t>vko';drkuqlkj] fufonk esa n'kkZ;h xbZ njksa esa fuxksfl;s'ku Hkh fd;k tk ldrk gS A</w:t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14</w:t>
        <w:tab/>
        <w:t>fufonk esa n'kkZ;h x;h njsa ,d o"kZ dh vof/k ds fy;s ykxw jgsxh rFkk fufonk nj Lohd`r gksus ij vkns'k i=  esa mYysf[kr frfFk ds vanj  dk;Z@lkexzh iznk; djuk gksxkA</w:t>
        <w:tab/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5</w:t>
        <w:tab/>
        <w:t>QeZ ds }kjk izLrqr nj U;wure gksuh pkfg, ,oa fdlh Hkh le; ;fn fo0fo0 dks ;g Kkr gksrk gS fd QeZ us fdlh vU; laLFkku@dk;kZy; esa leku izdkj ds dk;Z@lkexzh dk iznk; djus gsrq bl fufonk esa izLrqr nj ls de esa] dk;Z fd;k@lkexzh iznk; fd;k gS rks] fo0fo0 dks ;g vf/kdkj gksxk fd  QeZ ds  ns;d ls ,oa QeZ }kjk tek dh xbZ vekur jkf”k@lqj{kk fuf/k dh jkf'k esa ls varj dh jkf'k dh dVkSfr dj yh tkosxhA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6</w:t>
        <w:tab/>
        <w:t>dk;Z@lkexzh iznk; ds nkSjku ;fn fdlh rjg dh izkd`frd vkink ds dkj.k ;k fQj fctyh dVkSfr ;k e'khu ds czsd Mkmu ;k gM+rky ;k ifjogu dh leL;k fdlh vU; dkj.k ls eqnz.k laca/kh dk;Z esa ck/kk mRiUu gksrh gS rks fufonkdrkZ ds vkosnu ds ijh{k.kksijkar] dqylfpo ds l{ke Lohd`fr  izkIr dj] fufonkdrkZ ds vkosnu ij le;o`f) ¼dVkSrh ds fcuk ;k dVkSrh ds lkFk½ ekU; dh tk ldsxhA ijarq fufonkdrkZ dks bl foyac ds fy;s vfrfjDr jkf”k dk Hkqxrku fdlh Hkh fLFkfr esa ekU; ugha gksxk A</w:t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574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</w:t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        </w:t>
      </w:r>
      <w:r>
        <w:rPr>
          <w:rFonts w:cs="Kruti Dev 010" w:ascii="Kruti Dev 010" w:hAnsi="Kruti Dev 010"/>
          <w:sz w:val="28"/>
          <w:szCs w:val="28"/>
        </w:rPr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ind w:left="3240" w:firstLine="360"/>
        <w:rPr>
          <w:rFonts w:ascii="Kruti Dev 011" w:hAnsi="Kruti Dev 011" w:cs="Kruti Dev 011"/>
          <w:sz w:val="28"/>
          <w:szCs w:val="28"/>
        </w:rPr>
      </w:pPr>
      <w:r>
        <w:rPr/>
        <w:t>//7 of 12//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720" w:right="-574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17</w:t>
        <w:tab/>
        <w:t xml:space="preserve">fufonk esa of.kZr lkekxzh dk iznk;@dk;Z dk laiknu] fufonk Lohd`r gksus ij iznk;@dk;Z vkns'k esa mYysf[kr fo-fo- ds leLr fu;e ,oa 'krksZ ds lkFk djuk gksxk vknsf'kr vof/k ds vanj iznk;@dk;Z iw.kZ ugh djus ij foyac gsrq dVkSrh dh tkosxh tks fuEukuqlkj gksxh A </w:t>
      </w:r>
    </w:p>
    <w:p>
      <w:pPr>
        <w:pStyle w:val="Normal"/>
        <w:spacing w:lineRule="auto" w:line="360"/>
        <w:ind w:left="720" w:right="-574" w:hanging="720"/>
        <w:jc w:val="both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 </w:t>
      </w:r>
      <w:r>
        <w:rPr>
          <w:rFonts w:cs="Kruti Dev 010" w:ascii="Kruti Dev 010" w:hAnsi="Kruti Dev 010"/>
          <w:sz w:val="28"/>
          <w:szCs w:val="28"/>
        </w:rPr>
        <w:tab/>
        <w:t xml:space="preserve">vof/k esa o`f) ¼dVkSrh ds fcuk ;k dVkSrh ds lkFk½ fd;s tkus dk vf/kdkj l{ke vf/kdkjh ds ikl lqjf{kr gSA ;fn vkns'k i= esa fu/kkZfjr frfFk ls vf/kd le; dh vko';drk gks rks iznk;@dk;Z laiknu gsrq fu/kkZfjr vafre frfFk ls de ls de ikWp fnol iwoZ bl gsrq vkosnu nsuk pkfg;s rkfd le; o`f) ij fopkj dj vkns'k fn;k tk lds vkns'k esa fn;s x;s frfFk ds vanj iznk; @dk;Z iw.kZ ugh djus ij fuEukuqlkj ns;d ls dVkSrh dh tkosxhA </w:t>
      </w:r>
    </w:p>
    <w:p>
      <w:pPr>
        <w:pStyle w:val="Normal"/>
        <w:spacing w:lineRule="auto" w:line="360"/>
        <w:ind w:left="1080" w:right="-18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>v-     izfr lIrkg foyEc ds fy;s 0-5 izfr”k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lineRule="auto" w:line="360"/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vf/kdre 6 lIrkg foyEc ds fy;s 03 izfr”k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mDr foyac vof/k Ik”pkr~ iznk; ugha djus ij vkns”k dks fujLr ekuh tkosxhA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8</w:t>
        <w:tab/>
        <w:t xml:space="preserve">fufonkdrkZ }kjk ,d ckj viuh fufonk fo'ofo|ky; esa iathd`r Mkd@LihM iksLV@dqfj;j ls izsf’kr dj nsus ds Ik'pkr~ ;fn og fufonk esa lfEefyr ugh gksuk pkgrk gS rks ,sls fufonkdrkZ dks fufonk [kksys tkus ds iwoZ] bl vk'k; dk fyf[kr vkosnu dqylfpo]fcykliqj fo0fo0 fcykliqj ds uke ls izLrqr djuk gksxkA fufonk [kksys tkus ds mijkar fdlh Hkh fLFkfr esa fufonkdrkZ fufonk ls ckgj gksus laca/kh vkosnu ugha dj ldsxk vU;Fkk fufonkdrkZ dh vekur jkf'k fo0fo0 }kjk tIr djrs gq, QeZ dks fo0fo0] viuh dkyh lwph esa lwph c) djus ds fy, Lora= gksxk A </w:t>
      </w:r>
    </w:p>
    <w:p>
      <w:pPr>
        <w:pStyle w:val="Normal"/>
        <w:spacing w:lineRule="auto" w:line="360"/>
        <w:ind w:left="693" w:right="-574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9</w:t>
        <w:tab/>
        <w:t xml:space="preserve">fufonkdrkZ fufonk dks iathd`r Mkd@LihM iksLV@dqfj;j ls izsf"kr djus ds ckn ;fn fufonk esa dksbZ vU; nLrkost layXu djuk pkgrk gS ;k fQj izLrqr dh xbZ nj esa la'kks/ku djuk pkgrk gS rks] ,sls fufonkdrkZ dks i`Fkd ls ,d fyf[kr vkosnu ds lkFk dqylfpo] fcykliqj fo0fo0 iqjkuk gkbZdksVZ Hkou] xka/kh pkSd] fcykliqj ¼N0x0½ ds uke iathd`r Mkd ls fo0fo0 dks fufonk [kksys tkus ds iwoZ rd izsf"kr dj ldrk gSA fufonk [kksys tkus ds mijkar fufonkdrkZ ds fdlh Hkh izdkj ds vkosnu ij fopkj ugha fd;k tk ldsxkA </w:t>
      </w:r>
    </w:p>
    <w:p>
      <w:pPr>
        <w:pStyle w:val="Normal"/>
        <w:spacing w:lineRule="auto" w:line="360"/>
        <w:ind w:left="720" w:right="-574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0</w:t>
        <w:tab/>
        <w:t xml:space="preserve">fufonk esa dz;@dk;Z gsrq n'kkZ;h xbZ ek=k@vuqekfur jkf'k dks de ;k vf/kd djus dk vf/kdkj dqylfpo] fcykliqj fo'ofo|ky;] fcykliqj N-x- ds ikl lqjf{kr jgsxk A fufonkdrkZ ij la'kksf/kr ek=k@jkf'k ds vuq:Ik lkexzh iznk;@dk;Z laikfnr fo0fo0 ds fu;e o 'krksZ ds lkFk djuk ca/kudkjh gksxkA </w:t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574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</w:t>
        <w:tab/>
        <w:tab/>
        <w:tab/>
        <w:t xml:space="preserve">  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574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right="-574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3240" w:right="-574" w:firstLine="360"/>
        <w:rPr/>
      </w:pPr>
      <w:r>
        <w:rPr/>
        <w:t>//8 of 12//</w:t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1</w:t>
        <w:tab/>
        <w:t>fufonk esa n'kkZ;h xbZ njksa es djksa</w:t>
      </w:r>
      <w:r>
        <w:rPr>
          <w:rFonts w:cs="Kruti Dev 011" w:ascii="Kruti Dev 011" w:hAnsi="Kruti Dev 011"/>
          <w:b/>
          <w:sz w:val="28"/>
          <w:szCs w:val="28"/>
        </w:rPr>
        <w:t xml:space="preserve"> </w:t>
      </w:r>
      <w:r>
        <w:rPr>
          <w:rFonts w:cs="Cambria" w:ascii="Cambria" w:hAnsi="Cambria"/>
          <w:szCs w:val="28"/>
        </w:rPr>
        <w:t>(Tax)</w:t>
      </w:r>
      <w:r>
        <w:rPr>
          <w:rFonts w:cs="Kruti Dev 011" w:ascii="Kruti Dev 011" w:hAnsi="Kruti Dev 011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i`Fkd ls Li’V mYys[kr djsaA  </w:t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</w:r>
    </w:p>
    <w:p>
      <w:pPr>
        <w:pStyle w:val="Normal"/>
        <w:spacing w:lineRule="auto" w:line="360"/>
        <w:ind w:left="709" w:right="-180" w:hanging="709"/>
        <w:jc w:val="both"/>
        <w:rPr/>
      </w:pPr>
      <w:r>
        <w:rPr>
          <w:rFonts w:cs="Kruti Dev 010" w:ascii="Kruti Dev 010" w:hAnsi="Kruti Dev 010"/>
          <w:sz w:val="28"/>
          <w:szCs w:val="28"/>
        </w:rPr>
        <w:t>22</w:t>
        <w:tab/>
        <w:t xml:space="preserve">fufonkdrkZ QeZ dk ;fn fo0fo0 esa iwoZ dk dksbZ Hkh ns;d yafcr gksxk ;k iwoZ ds fdlh Hkh foHkkx fd fufonk gsrq vekur jkf'k@lqj{kk fuf/k fo0-fo0 ds ikl tek gksxh rks ,sls leLr ns;@tek jkf'k@,Q Mh vkj dks bl fufonk ds fy;s vekur jkf'k@lqj{kk fuf/k ds :Ik esa ekU; ugha fd;k tkosxkA vr% bl fufonk gsrq leLr jkf'k dsk i`Fkd ls fo0fo0 esa tek djuk gksxk vU;Fkk QeZ }kjk izLrqr dh xbZ fufonk Loeso fujLr ekuh tkosxhA </w:t>
      </w:r>
    </w:p>
    <w:p>
      <w:pPr>
        <w:pStyle w:val="Normal"/>
        <w:spacing w:lineRule="auto" w:line="360"/>
        <w:ind w:left="720" w:right="-149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23</w:t>
        <w:tab/>
        <w:t>vekur jkf'k ij C;kt ns; ugha gksxk ;g jkf'k le; lhek lekfIr Ik'pkr~ fufonkdrkZ }kjk vkosnu djus ij okil dj nh tkosxhA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4</w:t>
        <w:tab/>
        <w:tab/>
        <w:t>vafre :Ik ls fufonk Lohdkj gksus ds iwoZ ;fn fufonkdrkZ fufonk okil ysuk pkgs vFkok ftudh njsa dz; lfefr }kjk vuqeksfnr ugh gksxh mudh vekur jkf'k vkosnu izLrqr djus ij fcuk C;kt ds okil ykSVk nh tkosxhA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5</w:t>
        <w:tab/>
        <w:t xml:space="preserve">fu;r frfFk o le; ds mijkar fdlh Hkh fufonk dks fo0fo0 }kjk Lohdkj ugha fd;k tkosxkA Mkd foHkkx esa fdlh Hkh izdkj dh =qVh ;k foyac ds fy;s fo0fo0 tokcnkj ugha gksxk ,oa ,sls izdj.k es fufonkdkj dh dksbZ Hkh vihy fo0fo0 }kjk Lohdkj ugh fd;k tk;sxkA 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6</w:t>
        <w:tab/>
        <w:t>fo'ofo|ky; }kjk fufonk esa nh xbZ fu;e o “krZ esa la'kks/ku djus] vfrfjDr 'krZ tksM+us ,oa fo0fo0 fgr esa fdlh fu;e@'krZ dks f'kfFky djus dk iw.kZ fo”ks"kkf/kdkj fo'ofo|ky; ds ikl lqjf{kr jgsxk ,oa fufonkdrkZ ij ca/kudkjh jgsxkA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7</w:t>
        <w:tab/>
        <w:t xml:space="preserve">fufonkdrkZ dks fo0fo0 ds izkax.k esa dgha Hkh vkns'kkuqlkj lkexzh dk iznk;@dk;Z dk laiknu fcuk fdlh vfrfjDr Hkqxrku ¼;Fkk&amp; yksfMax]vuyksfMax ifjogu O;; vkfn½ ds djuk gksxkA 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8</w:t>
        <w:tab/>
        <w:t>fufonk [kksyus ds le; fufonkdrkZ Lo;a ;k mlds }kjk izkf/kd`r O;fDr ¼fufonkdrkZ }kjk tkjh vf/kdkj i= ds lkFk½ lfefr ds le{k mifLFkr jg ldrk gSA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29</w:t>
        <w:tab/>
        <w:t xml:space="preserve">fo0fo0 fgr esa ;fn vko';drk gksxh rks fdlh Hkh dk;Z@lkexzh iznk; gsrq   ,d ls vf/kd fufonkdkj dks fuxksfl;s'ku mijkar dk;Z laiknu@lkexzh iznk; gsrq dk;Z@dz; vkns'k fn;k tk ldssxkA 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0</w:t>
        <w:tab/>
        <w:t xml:space="preserve">fufonkdrkZ dks fo0fo0 }kjk fufonk ekU;@Lohd`r gksus ds i'pkr~ vko';drk vuqlkj fuxksfl;s'ku ,oa vuqca/k ds fy, fo0fo0 esa cqyk;s tkus ij mifLFkr gksuk vfuok;Z gksxkA bl dk;Z dks laikfnr djus esa tks Hkh O;; Hkkj gksxk mls fufonkdrkZ Lo;a ogu djsxkA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 </w:t>
        <w:tab/>
        <w:tab/>
        <w:tab/>
        <w:t xml:space="preserve"> 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3240" w:firstLine="360"/>
        <w:rPr/>
      </w:pPr>
      <w:r>
        <w:rPr/>
        <w:t>//9 of 12//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1</w:t>
        <w:tab/>
        <w:t>fo0fo0 ds ikl ;g vf/kdkj loZFkk lqjf{kr jgsxk fd fufonk esa mYysf[kr fdlh Hkh dk;Z dks laikfnr djkus vFkok fcuk dksbZ dkj.k crk;s fo0fo0 fgr esa ,sls fdlh Hkh dk;Z dks djkus ls euk dj ldrk gS] lkFk gh fo0fo0 ds ikl ;g Hkh vf/kdkj loZFkk lqjf{kr jgsxk fd fufonk esa mYysf[kr fdlh Hkh lkexzh dk dz; djsa vFkok fcuk dksbZ dkj.k crk;s fdlh Hkh lkexzh dk dz; djus ls euk  dj ldrk gsS 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2</w:t>
        <w:tab/>
        <w:t xml:space="preserve">fdlh Hkh fookn dh fLFkfr esa igyh vihy dqylfpo] fcykliqj  fo'ofo|ky; fcykliqj ¼N-x-½ dks fookn mRiUu gksus dh frfFk ds ,d lIrkg ds vanj rFkk f}rh; vihy nks lIrkg ds vanj  dqyifr egksn;] dks fd;k tk ldsxk A ekuuh; dqyifr] fcykliqj fo'ofo|ky;] fcykliqj ¼N0x0½ dk fu.kZ; loZekU; gksxk A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3</w:t>
        <w:tab/>
        <w:t xml:space="preserve">U;k;ky;hu fookn dh fLFkfr esa fcykliqj ¼N0x0½ U;k;ky; dk {ks=kf/kdkj gh ekU; gksxk A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4</w:t>
        <w:tab/>
        <w:t xml:space="preserve">QeZ dks izR;sd lkekxzh@dk;Z ds fy, nj iznku djuk vko';d gSA ;fn QeZ fdlh lkekxzh@dk;Z esa viuh nj vafdr ugha djrh gS rks ;g eku fy;k tk;sxk fd QeZ ml lkekxzh@dk;Z dh nj vU; lkekxzh@dk;Z esa lekfgr dj yh xbZ gS ,oa lkekxzh@dk;Z dks fo'ofo|ky; dks fu'kqYd nsus dks rS;kj gSA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ab/>
        <w:tab/>
        <w:tab/>
        <w:tab/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center"/>
        <w:rPr/>
      </w:pPr>
      <w:r>
        <w:rPr/>
        <w:t>//10 of 12//</w:t>
      </w:r>
    </w:p>
    <w:p>
      <w:pPr>
        <w:pStyle w:val="Normal"/>
        <w:ind w:right="-149" w:hanging="0"/>
        <w:jc w:val="center"/>
        <w:rPr>
          <w:rFonts w:ascii="Kruti Dev 010" w:hAnsi="Kruti Dev 010" w:cs="Kruti Dev 010"/>
          <w:sz w:val="36"/>
          <w:szCs w:val="40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35965</wp:posOffset>
            </wp:positionH>
            <wp:positionV relativeFrom="paragraph">
              <wp:posOffset>184150</wp:posOffset>
            </wp:positionV>
            <wp:extent cx="534670" cy="48514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sz w:val="32"/>
          <w:szCs w:val="36"/>
        </w:rPr>
        <w:t xml:space="preserve">  </w:t>
      </w:r>
      <w:r>
        <w:rPr>
          <w:rFonts w:cs="Kruti Dev 010" w:ascii="Kruti Dev 010" w:hAnsi="Kruti Dev 010"/>
          <w:sz w:val="32"/>
          <w:szCs w:val="36"/>
          <w:u w:val="single"/>
        </w:rPr>
        <w:t>fcykliqj fo”ofo|ky;] fcykliqj ¼N-x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center"/>
        <w:rPr>
          <w:rFonts w:ascii="Kruti Dev 010" w:hAnsi="Kruti Dev 010" w:cs="Kruti Dev 010"/>
          <w:sz w:val="36"/>
          <w:szCs w:val="40"/>
        </w:rPr>
      </w:pPr>
      <w:r>
        <w:rPr>
          <w:rFonts w:cs="Kruti Dev 010" w:ascii="Kruti Dev 010" w:hAnsi="Kruti Dev 010"/>
          <w:sz w:val="36"/>
          <w:szCs w:val="40"/>
        </w:rPr>
      </w:r>
    </w:p>
    <w:p>
      <w:pPr>
        <w:pStyle w:val="Normal"/>
        <w:ind w:right="-149" w:hanging="0"/>
        <w:jc w:val="center"/>
        <w:rPr>
          <w:rFonts w:ascii="Kruti Dev 010" w:hAnsi="Kruti Dev 010" w:cs="Kruti Dev 010"/>
          <w:b/>
          <w:b/>
          <w:sz w:val="36"/>
          <w:szCs w:val="40"/>
        </w:rPr>
      </w:pPr>
      <w:r>
        <w:rPr>
          <w:rFonts w:cs="Kruti Dev 010" w:ascii="Kruti Dev 010" w:hAnsi="Kruti Dev 010"/>
          <w:b/>
          <w:sz w:val="36"/>
          <w:szCs w:val="40"/>
        </w:rPr>
        <w:t>lkekU;</w:t>
      </w:r>
      <w:r>
        <w:rPr>
          <w:rFonts w:cs="Kruti Dev 010" w:ascii="Kruti Dev 010" w:hAnsi="Kruti Dev 010"/>
          <w:b/>
          <w:sz w:val="32"/>
          <w:szCs w:val="36"/>
        </w:rPr>
        <w:t xml:space="preserve"> </w:t>
      </w:r>
      <w:r>
        <w:rPr>
          <w:rFonts w:cs="Kruti Dev 010" w:ascii="Kruti Dev 010" w:hAnsi="Kruti Dev 010"/>
          <w:b/>
          <w:sz w:val="36"/>
          <w:szCs w:val="40"/>
        </w:rPr>
        <w:t>eqnz</w:t>
      </w:r>
      <w:r>
        <w:rPr>
          <w:rFonts w:cs="Kruti Dev 010" w:ascii="Kruti Dev 010" w:hAnsi="Kruti Dev 010"/>
          <w:b/>
          <w:bCs/>
          <w:iCs/>
          <w:sz w:val="36"/>
          <w:szCs w:val="40"/>
        </w:rPr>
        <w:t>.k  dk;Z</w:t>
      </w:r>
    </w:p>
    <w:p>
      <w:pPr>
        <w:pStyle w:val="Normal"/>
        <w:ind w:left="180" w:hanging="0"/>
        <w:jc w:val="center"/>
        <w:rPr>
          <w:rFonts w:ascii="Kruti Dev 010" w:hAnsi="Kruti Dev 010" w:cs="Kruti Dev 010"/>
          <w:b/>
          <w:b/>
          <w:bCs/>
          <w:sz w:val="36"/>
          <w:szCs w:val="28"/>
        </w:rPr>
      </w:pPr>
      <w:r>
        <w:rPr>
          <w:rFonts w:cs="Kruti Dev 010" w:ascii="Kruti Dev 010" w:hAnsi="Kruti Dev 010"/>
          <w:b/>
          <w:bCs/>
          <w:sz w:val="36"/>
          <w:szCs w:val="28"/>
        </w:rPr>
      </w:r>
    </w:p>
    <w:p>
      <w:pPr>
        <w:pStyle w:val="Normal"/>
        <w:ind w:left="-540" w:right="-1080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bCs/>
          <w:iCs/>
          <w:sz w:val="28"/>
          <w:szCs w:val="28"/>
        </w:rPr>
        <w:t>eqnz.k dk;Z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s fy, fo”ofo|ky; }kjk fufonk esa nh xbZ leLr fo”ks’k ,oa lkekU; fu;e o “krksZ dks ekU; djrs gq,] QeZ }kjk fuEukuqlkj nj izLrqr gSA </w:t>
      </w:r>
    </w:p>
    <w:p>
      <w:pPr>
        <w:pStyle w:val="Normal"/>
        <w:ind w:left="-540" w:right="-1080" w:hanging="0"/>
        <w:rPr>
          <w:rFonts w:ascii="Kruti Dev 010" w:hAnsi="Kruti Dev 010" w:cs="Kruti Dev 010"/>
          <w:b/>
          <w:b/>
          <w:sz w:val="22"/>
          <w:szCs w:val="22"/>
        </w:rPr>
      </w:pPr>
      <w:r>
        <w:rPr>
          <w:rFonts w:eastAsia="Kruti Dev 010" w:cs="Kruti Dev 010" w:ascii="Kruti Dev 010" w:hAnsi="Kruti Dev 010"/>
          <w:bCs/>
          <w:iCs/>
          <w:sz w:val="22"/>
          <w:szCs w:val="22"/>
        </w:rPr>
        <w:t xml:space="preserve">             </w:t>
      </w:r>
      <w:r>
        <w:rPr>
          <w:rFonts w:cs="Kruti Dev 010" w:ascii="Kruti Dev 010" w:hAnsi="Kruti Dev 010"/>
          <w:bCs/>
          <w:iCs/>
          <w:sz w:val="22"/>
          <w:szCs w:val="22"/>
        </w:rPr>
        <w:t xml:space="preserve">¼eqnz.k laca/kh dk;Z </w:t>
      </w:r>
      <w:r>
        <w:rPr>
          <w:rFonts w:cs="Kruti Dev 010" w:ascii="Kruti Dev 010" w:hAnsi="Kruti Dev 010"/>
          <w:sz w:val="22"/>
          <w:szCs w:val="22"/>
        </w:rPr>
        <w:t>dh nj fo”ofo|ky; esa igWqpkdj ,oa i`Fkd ls VSDl dk izfr”kr mYys[k djrs gq, nsosa½</w:t>
      </w:r>
    </w:p>
    <w:p>
      <w:pPr>
        <w:pStyle w:val="Normal"/>
        <w:ind w:left="-540" w:right="-1080" w:hanging="0"/>
        <w:rPr>
          <w:rFonts w:ascii="Kruti Dev 011" w:hAnsi="Kruti Dev 011" w:cs="Kruti Dev 011"/>
          <w:sz w:val="36"/>
          <w:szCs w:val="28"/>
        </w:rPr>
      </w:pPr>
      <w:r>
        <w:rPr>
          <w:rFonts w:cs="Kruti Dev 011" w:ascii="Kruti Dev 011" w:hAnsi="Kruti Dev 011"/>
          <w:sz w:val="36"/>
          <w:szCs w:val="28"/>
        </w:rPr>
        <w:t>¼v½</w:t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63"/>
        <w:gridCol w:w="2552"/>
        <w:gridCol w:w="1559"/>
        <w:gridCol w:w="1417"/>
        <w:gridCol w:w="1418"/>
        <w:gridCol w:w="1701"/>
      </w:tblGrid>
      <w:tr>
        <w:trPr>
          <w:trHeight w:val="41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28"/>
              </w:rPr>
              <w:t>Ø-</w:t>
            </w:r>
          </w:p>
        </w:tc>
        <w:tc>
          <w:tcPr>
            <w:tcW w:w="9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  <w:sz w:val="36"/>
                <w:szCs w:val="36"/>
              </w:rPr>
            </w:pPr>
            <w:r>
              <w:rPr>
                <w:rFonts w:cs="Kruti Dev 010" w:ascii="Kruti Dev 010" w:hAnsi="Kruti Dev 010"/>
                <w:sz w:val="36"/>
                <w:szCs w:val="44"/>
              </w:rPr>
              <w:t>Ikzos”k foojf.kdk] eSXthu] czkslj vkfn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eYVhdyj fizafVax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lkbZt % </w:t>
            </w:r>
            <w:r>
              <w:rPr/>
              <w:t>A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 4@Mseh </w:t>
            </w:r>
          </w:p>
          <w:p>
            <w:pPr>
              <w:pStyle w:val="Normal"/>
              <w:ind w:right="180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fr 4 ist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flaxy lkbM ysfeus”ku lf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00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Kruti Dev 011" w:hAnsi="Kruti Dev 011" w:cs="Kruti Dev 011"/>
                <w:sz w:val="36"/>
                <w:szCs w:val="36"/>
              </w:rPr>
            </w:pPr>
            <w:r>
              <w:rPr/>
              <w:t>220 G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Kruti Dev 011" w:hAnsi="Kruti Dev 011" w:cs="Kruti Dev 011"/>
                <w:sz w:val="36"/>
                <w:szCs w:val="36"/>
              </w:rPr>
            </w:pPr>
            <w:r>
              <w:rPr/>
              <w:t>250 G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eYVhdyj fizafVax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lkbZt % </w:t>
            </w:r>
            <w:r>
              <w:rPr/>
              <w:t>A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 4@Mseh </w:t>
            </w:r>
          </w:p>
          <w:p>
            <w:pPr>
              <w:pStyle w:val="Normal"/>
              <w:ind w:right="180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fr 4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110 GSM Art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130 GSM Art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flaxy dyj </w:t>
            </w:r>
          </w:p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eSifyFkks isij 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Mseh @</w:t>
            </w:r>
            <w:r>
              <w:rPr/>
              <w:t xml:space="preserve">A 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4 lkbZt </w:t>
            </w:r>
          </w:p>
          <w:p>
            <w:pPr>
              <w:pStyle w:val="Normal"/>
              <w:ind w:right="-3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izfr 4  is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70 GSM Art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80 GSM Art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110 GSM Artshe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4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flaxy dyj ,ikpZesaV isij izfr 4 ist ijQjsfVax@uacjhax lf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5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Mcy dyj ,ikpZesaV isij izfr 4 ist ijQjsfVax@uacjhax lf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6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Eiksftax fMtkbZfuax</w:t>
            </w:r>
          </w:p>
          <w:p>
            <w:pPr>
              <w:pStyle w:val="Normal"/>
              <w:ind w:right="-3" w:hanging="0"/>
              <w:rPr/>
            </w:pPr>
            <w:r>
              <w:rPr/>
              <w:t>A4 Siz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jc w:val="both"/>
              <w:rPr/>
            </w:pPr>
            <w:r>
              <w:rPr/>
              <w:t>Single Col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Multicolou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ckbZafMax ¼izfr cqd½ lsaVj fi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ind w:left="-426" w:hanging="141"/>
        <w:jc w:val="center"/>
        <w:rPr/>
      </w:pPr>
      <w:r>
        <w:rPr/>
        <w:t>//11 of 12//</w:t>
      </w:r>
    </w:p>
    <w:p>
      <w:pPr>
        <w:pStyle w:val="Normal"/>
        <w:ind w:left="-426" w:hanging="141"/>
        <w:jc w:val="center"/>
        <w:rPr/>
      </w:pPr>
      <w:r>
        <w:rPr/>
      </w:r>
    </w:p>
    <w:p>
      <w:pPr>
        <w:pStyle w:val="Normal"/>
        <w:ind w:left="-426" w:hanging="141"/>
        <w:jc w:val="center"/>
        <w:rPr/>
      </w:pPr>
      <w:r>
        <w:rPr/>
      </w:r>
    </w:p>
    <w:tbl>
      <w:tblPr>
        <w:tblW w:w="9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63"/>
        <w:gridCol w:w="2552"/>
        <w:gridCol w:w="1559"/>
        <w:gridCol w:w="1417"/>
        <w:gridCol w:w="1418"/>
        <w:gridCol w:w="1701"/>
      </w:tblGrid>
      <w:tr>
        <w:trPr>
          <w:trHeight w:val="413" w:hRule="atLeast"/>
        </w:trPr>
        <w:tc>
          <w:tcPr>
            <w:tcW w:w="98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  <w:sz w:val="36"/>
                <w:szCs w:val="36"/>
              </w:rPr>
            </w:pPr>
            <w:r>
              <w:rPr>
                <w:rFonts w:cs="Kruti Dev 010" w:ascii="Kruti Dev 010" w:hAnsi="Kruti Dev 010"/>
                <w:sz w:val="36"/>
                <w:szCs w:val="44"/>
              </w:rPr>
              <w:t>izek.k&amp;i=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jc w:val="center"/>
              <w:rPr>
                <w:rFonts w:ascii="Kruti Dev 010" w:hAnsi="Kruti Dev 010" w:cs="Kruti Dev 010"/>
                <w:sz w:val="32"/>
              </w:rPr>
            </w:pPr>
            <w:r>
              <w:rPr>
                <w:rFonts w:cs="Kruti Dev 010" w:ascii="Kruti Dev 010" w:hAnsi="Kruti Dev 010"/>
                <w:sz w:val="32"/>
              </w:rPr>
              <w:t>7</w:t>
            </w:r>
          </w:p>
        </w:tc>
        <w:tc>
          <w:tcPr>
            <w:tcW w:w="3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eYVhdyj fizafVax</w:t>
            </w:r>
          </w:p>
          <w:p>
            <w:pPr>
              <w:pStyle w:val="Normal"/>
              <w:ind w:right="180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lkbZt % </w:t>
            </w:r>
            <w:r>
              <w:rPr/>
              <w:t xml:space="preserve">A- </w:t>
            </w:r>
            <w:r>
              <w:rPr>
                <w:sz w:val="28"/>
              </w:rPr>
              <w:t xml:space="preserve">4, </w:t>
            </w:r>
            <w:r>
              <w:rPr>
                <w:rFonts w:cs="Kruti Dev 010" w:ascii="Kruti Dev 010" w:hAnsi="Kruti Dev 010"/>
                <w:sz w:val="32"/>
                <w:szCs w:val="32"/>
              </w:rPr>
              <w:t>izfr ist</w:t>
            </w:r>
          </w:p>
          <w:p>
            <w:pPr>
              <w:pStyle w:val="Normal"/>
              <w:ind w:right="-108" w:hanging="0"/>
              <w:rPr/>
            </w:pPr>
            <w:r>
              <w:rPr>
                <w:rFonts w:cs="Kruti Dev 010" w:ascii="Kruti Dev 010" w:hAnsi="Kruti Dev 010"/>
                <w:sz w:val="32"/>
                <w:szCs w:val="32"/>
              </w:rPr>
              <w:t>flaxy lkbM ysfeus”ku lf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00</w:t>
            </w:r>
          </w:p>
        </w:tc>
      </w:tr>
      <w:tr>
        <w:trPr/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Kruti Dev 011" w:hAnsi="Kruti Dev 011" w:cs="Kruti Dev 011"/>
                <w:sz w:val="36"/>
                <w:szCs w:val="36"/>
              </w:rPr>
            </w:pPr>
            <w:r>
              <w:rPr/>
              <w:t>220 G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80" w:hanging="0"/>
              <w:rPr>
                <w:rFonts w:ascii="Kruti Dev 011" w:hAnsi="Kruti Dev 011" w:cs="Kruti Dev 011"/>
                <w:sz w:val="36"/>
                <w:szCs w:val="36"/>
              </w:rPr>
            </w:pPr>
            <w:r>
              <w:rPr/>
              <w:t>250 GS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</w:tr>
    </w:tbl>
    <w:p>
      <w:pPr>
        <w:pStyle w:val="Normal"/>
        <w:ind w:left="-426" w:hanging="14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080" w:hanging="0"/>
        <w:rPr>
          <w:rFonts w:ascii="Kruti Dev 011" w:hAnsi="Kruti Dev 011" w:cs="Kruti Dev 011"/>
          <w:sz w:val="36"/>
          <w:szCs w:val="28"/>
        </w:rPr>
      </w:pPr>
      <w:r>
        <w:rPr>
          <w:rFonts w:cs="Kruti Dev 011" w:ascii="Kruti Dev 011" w:hAnsi="Kruti Dev 011"/>
          <w:sz w:val="36"/>
          <w:szCs w:val="28"/>
        </w:rPr>
        <w:t>¼c½</w:t>
      </w:r>
    </w:p>
    <w:tbl>
      <w:tblPr>
        <w:tblW w:w="1047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"/>
        <w:gridCol w:w="663"/>
        <w:gridCol w:w="43"/>
        <w:gridCol w:w="2083"/>
        <w:gridCol w:w="851"/>
        <w:gridCol w:w="850"/>
        <w:gridCol w:w="993"/>
        <w:gridCol w:w="850"/>
        <w:gridCol w:w="851"/>
        <w:gridCol w:w="850"/>
        <w:gridCol w:w="992"/>
        <w:gridCol w:w="865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lineRule="auto" w:line="360"/>
              <w:ind w:right="180" w:hanging="0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ksQkekZ fizafVax</w:t>
            </w:r>
          </w:p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Single Side)</w:t>
            </w:r>
          </w:p>
          <w:p>
            <w:pPr>
              <w:pStyle w:val="Normal"/>
              <w:ind w:right="-3" w:hanging="0"/>
              <w:rPr/>
            </w:pPr>
            <w:r>
              <w:rPr/>
              <w:t>A-4 / Demi 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5000</w:t>
            </w:r>
          </w:p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108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10000</w:t>
            </w:r>
          </w:p>
          <w:p>
            <w:pPr>
              <w:pStyle w:val="Normal"/>
              <w:spacing w:lineRule="auto" w:line="360"/>
              <w:ind w:right="-108" w:hanging="108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59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15000</w:t>
            </w:r>
          </w:p>
          <w:p>
            <w:pPr>
              <w:pStyle w:val="Normal"/>
              <w:spacing w:lineRule="auto" w:line="360"/>
              <w:ind w:right="-59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/>
            </w:pPr>
            <w:r>
              <w:rPr>
                <w:rFonts w:cs="Kruti Dev 010" w:ascii="Kruti Dev 010" w:hAnsi="Kruti Dev 010"/>
                <w:szCs w:val="28"/>
              </w:rPr>
              <w:t>20000</w:t>
            </w:r>
          </w:p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Kruti Dev 010" w:ascii="Kruti Dev 010" w:hAnsi="Kruti Dev 010"/>
                <w:szCs w:val="28"/>
              </w:rPr>
              <w:t>25000</w:t>
            </w:r>
          </w:p>
          <w:p>
            <w:pPr>
              <w:pStyle w:val="Normal"/>
              <w:spacing w:lineRule="auto" w:line="360"/>
              <w:ind w:right="180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34" w:leader="none"/>
              </w:tabs>
              <w:spacing w:lineRule="auto" w:line="36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30000</w:t>
            </w:r>
          </w:p>
          <w:p>
            <w:pPr>
              <w:pStyle w:val="Normal"/>
              <w:tabs>
                <w:tab w:val="clear" w:pos="720"/>
                <w:tab w:val="left" w:pos="634" w:leader="none"/>
              </w:tabs>
              <w:spacing w:lineRule="auto" w:line="36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50000</w:t>
            </w:r>
          </w:p>
          <w:p>
            <w:pPr>
              <w:pStyle w:val="Normal"/>
              <w:spacing w:lineRule="auto" w:line="360"/>
              <w:ind w:right="-108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94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100000</w:t>
            </w:r>
          </w:p>
          <w:p>
            <w:pPr>
              <w:pStyle w:val="Normal"/>
              <w:spacing w:lineRule="auto" w:line="360"/>
              <w:ind w:right="-94" w:hanging="0"/>
              <w:jc w:val="center"/>
              <w:rPr>
                <w:rFonts w:ascii="Kruti Dev 010" w:hAnsi="Kruti Dev 010" w:cs="Kruti Dev 010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ux</w:t>
            </w:r>
          </w:p>
        </w:tc>
      </w:tr>
      <w:tr>
        <w:trPr>
          <w:trHeight w:val="473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jc w:val="both"/>
              <w:rPr/>
            </w:pPr>
            <w:r>
              <w:rPr/>
              <w:t>57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7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10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ksQkekZ fizafVax</w:t>
            </w:r>
          </w:p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(Both Side)</w:t>
            </w:r>
          </w:p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A-4 / Demi 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jc w:val="both"/>
              <w:rPr/>
            </w:pPr>
            <w:r>
              <w:rPr/>
              <w:t>57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7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10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  <w:t>2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ksQkekZ fizafVax</w:t>
            </w:r>
          </w:p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sz w:val="22"/>
              </w:rPr>
              <w:t>(Single Side)</w:t>
            </w:r>
          </w:p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A-3  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jc w:val="both"/>
              <w:rPr/>
            </w:pPr>
            <w:r>
              <w:rPr/>
              <w:t>57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7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10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ksQkekZ fizafVax</w:t>
            </w:r>
          </w:p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sz w:val="22"/>
              </w:rPr>
              <w:t>(Both Side)</w:t>
            </w:r>
          </w:p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A-3  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jc w:val="both"/>
              <w:rPr/>
            </w:pPr>
            <w:r>
              <w:rPr/>
              <w:t>57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7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10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  <w:t>3</w:t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" w:hanging="0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izksQkekZ fizafVax</w:t>
            </w:r>
          </w:p>
          <w:p>
            <w:pPr>
              <w:pStyle w:val="Normal"/>
              <w:ind w:right="-3" w:hanging="0"/>
              <w:rPr/>
            </w:pPr>
            <w:r>
              <w:rPr/>
              <w:t>Demi Full S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jc w:val="both"/>
              <w:rPr/>
            </w:pPr>
            <w:r>
              <w:rPr/>
              <w:t>57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3" w:hanging="0"/>
              <w:rPr/>
            </w:pPr>
            <w:r>
              <w:rPr/>
              <w:t>7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iii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3" w:hanging="0"/>
              <w:rPr/>
            </w:pPr>
            <w:r>
              <w:rPr/>
              <w:t>100 GSM Pap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0" w:ascii="Kruti Dev 010" w:hAnsi="Kruti Dev 010"/>
          <w:b/>
          <w:sz w:val="28"/>
          <w:szCs w:val="28"/>
        </w:rPr>
        <w:t xml:space="preserve">                          </w:t>
      </w:r>
      <w:r>
        <w:rPr>
          <w:rFonts w:cs="Kruti Dev 010" w:ascii="Kruti Dev 010" w:hAnsi="Kruti Dev 010"/>
          <w:sz w:val="28"/>
          <w:szCs w:val="28"/>
        </w:rPr>
        <w:t xml:space="preserve">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rPr>
          <w:rFonts w:ascii="Kruti Dev 010" w:hAnsi="Kruti Dev 010" w:eastAsia="Kruti Dev 010" w:cs="Kruti Dev 010"/>
        </w:rPr>
      </w:pPr>
      <w:r>
        <w:rPr>
          <w:rFonts w:eastAsia="Kruti Dev 010" w:cs="Kruti Dev 010" w:ascii="Kruti Dev 010" w:hAnsi="Kruti Dev 010"/>
        </w:rPr>
        <w:t xml:space="preserve">                </w:t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ind w:left="-426" w:hanging="141"/>
        <w:jc w:val="center"/>
        <w:rPr/>
      </w:pPr>
      <w:r>
        <w:rPr/>
        <w:t>//12 of 12//</w:t>
      </w:r>
    </w:p>
    <w:p>
      <w:pPr>
        <w:pStyle w:val="Normal"/>
        <w:ind w:left="142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jc w:val="center"/>
        <w:rPr/>
      </w:pPr>
      <w:r>
        <w:rPr>
          <w:rFonts w:cs="Kruti Dev 100" w:ascii="Kruti Dev 100" w:hAnsi="Kruti Dev 100"/>
          <w:sz w:val="36"/>
          <w:szCs w:val="32"/>
        </w:rPr>
        <w:t>fcykliqj fo”ofo|ky;] fcykliqj ¼N-x-½</w:t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55215</wp:posOffset>
            </wp:positionH>
            <wp:positionV relativeFrom="paragraph">
              <wp:posOffset>113030</wp:posOffset>
            </wp:positionV>
            <wp:extent cx="534670" cy="48514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67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1" w:cs="Kruti Dev 011" w:ascii="Kruti Dev 011" w:hAnsi="Kruti Dev 011"/>
          <w:sz w:val="36"/>
          <w:szCs w:val="36"/>
        </w:rPr>
        <w:t xml:space="preserve">               </w:t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</w:rPr>
      </w:pPr>
      <w:r>
        <w:rPr>
          <w:rFonts w:cs="Kruti Dev 011" w:ascii="Kruti Dev 011" w:hAnsi="Kruti Dev 011"/>
          <w:sz w:val="36"/>
          <w:szCs w:val="36"/>
        </w:rPr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  <w:u w:val="single"/>
        </w:rPr>
      </w:pPr>
      <w:r>
        <w:rPr>
          <w:rFonts w:cs="Kruti Dev 011" w:ascii="Kruti Dev 011" w:hAnsi="Kruti Dev 011"/>
          <w:sz w:val="36"/>
          <w:szCs w:val="36"/>
          <w:u w:val="single"/>
        </w:rPr>
      </w:r>
    </w:p>
    <w:p>
      <w:pPr>
        <w:pStyle w:val="Normal"/>
        <w:ind w:left="2700" w:right="-360" w:hanging="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</w:rPr>
        <w:t xml:space="preserve">     </w:t>
      </w:r>
      <w:r>
        <w:rPr>
          <w:rFonts w:cs="Kruti Dev 010" w:ascii="Kruti Dev 010" w:hAnsi="Kruti Dev 010"/>
          <w:sz w:val="36"/>
          <w:szCs w:val="36"/>
        </w:rPr>
        <w:t>lkekU;</w:t>
      </w:r>
      <w:r>
        <w:rPr>
          <w:rFonts w:cs="Kruti Dev 010" w:ascii="Kruti Dev 010" w:hAnsi="Kruti Dev 010"/>
        </w:rPr>
        <w:t xml:space="preserve"> </w:t>
      </w:r>
      <w:r>
        <w:rPr>
          <w:rFonts w:cs="Kruti Dev 010" w:ascii="Kruti Dev 010" w:hAnsi="Kruti Dev 010"/>
          <w:bCs/>
          <w:iCs/>
          <w:sz w:val="36"/>
          <w:szCs w:val="36"/>
        </w:rPr>
        <w:t>eqnz.k dk;Z</w:t>
      </w:r>
      <w:r>
        <w:rPr>
          <w:rFonts w:cs="Kruti Dev 010" w:ascii="Kruti Dev 010" w:hAnsi="Kruti Dev 010"/>
        </w:rPr>
        <w:t xml:space="preserve">    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40"/>
          <w:szCs w:val="40"/>
          <w:u w:val="single"/>
        </w:rPr>
      </w:pPr>
      <w:r>
        <w:rPr>
          <w:rFonts w:cs="Kruti Dev 010" w:ascii="Kruti Dev 010" w:hAnsi="Kruti Dev 010"/>
          <w:sz w:val="40"/>
          <w:szCs w:val="40"/>
          <w:u w:val="single"/>
        </w:rPr>
        <w:t>fufonkdrkZ }kjk ?kks"k.kk i=</w:t>
      </w:r>
      <w:r>
        <w:rPr>
          <w:rFonts w:cs="Kruti Dev 010" w:ascii="Kruti Dev 010" w:hAnsi="Kruti Dev 010"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both"/>
        <w:rPr/>
      </w:pPr>
      <w:r>
        <w:rPr>
          <w:rFonts w:cs="Kruti Dev 010" w:ascii="Kruti Dev 010" w:hAnsi="Kruti Dev 010"/>
        </w:rPr>
        <w:tab/>
        <w:t>fufonkdrkZ d`i;k ?kks"k.kk i= dk Hkyh Hkkafr iBu djus ds mijkar QeZ dh lhy eqnzk yxkrs gq, fufonkdrkZ viuk Lo;a gLrk{kj djsa ,oa bls vko”;d :Ik ls fufonk ds lkFk tek djsaA fufonk ds lkFk ?kks"k.kk i= tek ugha djus dh fLFkfr esa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65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 xml:space="preserve"> QeZ ;g  ?kks"k.kk djrk gSa fd]  fo”ofo|ky; }kjk nh xbZ leLr fo”ks’k ,oa lkekU; fu;e &amp;”krZ dk fufonkdrkZ }kjk Hkyh Hkkafr iBu dj fy;k gS ,oa le&gt; fy;k x;k gSA fufonkdrkZ dks fo0fo0 dh leLr fo”ks’k ,oa lkekU; fu;e o “krZ ekU; gS ,oa fufonkdrkZ@QeZ ij ca/kudkjh gSA fufonkdrkZ@QeZ us fo0fo0 }kjk fufonk izi= esa okafNr leLr nLrkostksa dh izekf.kr Nk;k izfr] okafNr jkf”k dk fMekaM Mªk¶V layXu dj fn;k gSA fufonk esa] QeZ }kjk izLrqr fd;k x;k dksbZ Hkh nLrkost@tkudkjh vlR; ugha gSA QeZ }kjk izLrqr nj esa fdlh izdkj dh dkV &amp;NkaV ugha gSA fo”ofo|ky; }kjk okafNr nLrkost] jkf”k] lkexzh dk uewuk vkfn esjs }kjk layXu dj izLrqr fd;k x;k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58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eq&gt;s Kkr gS fd esjs }kjk izLrqr fufonk esa] ;fn fdlh Hkh izdkj dh nLrkostksa@tkudkjh esa deh gksxh] ;k QeZ  }kjk izLrqr fd;k x;k dksbZ Hkh nLrkost@tkudkjh vlR; gksxh ,oa fu;r frfFk o le; ds i'pkr~ ;fn esjh fufonk fo0fo0 dks izkIr gksrh gS ;k iathd`r Mkd@LihM iksLV@dqfj;j ds vykok ;fn eSaus fufonk fo0fo0 dks izsf’kr dh gS ;k fo0fo0 }kjk fufonk izi= ds lkFk miyC/k djk;s x;s  leLr fo”ks’k ,oa lkekU; fu;e&amp;”krZ] fn”kk funsZ”kksa dk ;fn eSus ikyu ugha fd;k gS rks esjs }kjk izLrqr fufonk Loeaso fujLr ekuh tkosxh ,oa fo0fo0 dk dksbZ Hkh fu.kZ; eq&gt;s ekU; gksxk ,oa QeZ ij ca/kudkjh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>fufonkdrkZ ds lhy eqnzk lfgr gLrk{kj</w:t>
      </w:r>
    </w:p>
    <w:sectPr>
      <w:type w:val="nextPage"/>
      <w:pgSz w:w="12240" w:h="15840"/>
      <w:pgMar w:left="1800" w:right="1800" w:gutter="0" w:header="0" w:top="360" w:footer="0" w:bottom="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1">
    <w:charset w:val="00"/>
    <w:family w:val="auto"/>
    <w:pitch w:val="variable"/>
  </w:font>
  <w:font w:name="Kruti Dev 010">
    <w:charset w:val="00"/>
    <w:family w:val="auto"/>
    <w:pitch w:val="variable"/>
  </w:font>
  <w:font w:name="Cambria">
    <w:charset w:val="00"/>
    <w:family w:val="roman"/>
    <w:pitch w:val="variable"/>
  </w:font>
  <w:font w:name="Kruti Dev 10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360" w:hanging="360"/>
      </w:pPr>
      <w:rPr>
        <w:b w:val="false"/>
      </w:rPr>
    </w:lvl>
  </w:abstractNum>
  <w:abstractNum w:abstractNumId="3">
    <w:lvl w:ilvl="0">
      <w:start w:val="50"/>
      <w:numFmt w:val="lowerRoman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0"/>
      <w:numFmt w:val="low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2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8"/>
      <w:numFmt w:val="decimal"/>
      <w:lvlText w:val="%1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aspuruniversity.ac.in/" TargetMode="External"/><Relationship Id="rId4" Type="http://schemas.openxmlformats.org/officeDocument/2006/relationships/hyperlink" Target="mailto:bilaspur.university2012@gmail.com" TargetMode="External"/><Relationship Id="rId5" Type="http://schemas.openxmlformats.org/officeDocument/2006/relationships/hyperlink" Target="http://www.bilaspuruniversity.ac.in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laspuruniversity.ac.in/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hyperlink" Target="mailto:izekf.kr@gLrk{kfjr" TargetMode="External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53:00Z</dcterms:created>
  <dc:creator>Administrator</dc:creator>
  <dc:description/>
  <cp:keywords/>
  <dc:language>en-US</dc:language>
  <cp:lastModifiedBy>user</cp:lastModifiedBy>
  <cp:lastPrinted>2014-05-16T13:03:00Z</cp:lastPrinted>
  <dcterms:modified xsi:type="dcterms:W3CDTF">2016-06-21T06:31:00Z</dcterms:modified>
  <cp:revision>531</cp:revision>
  <dc:subject/>
  <dc:title/>
</cp:coreProperties>
</file>